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rFonts w:cs="Courier New"/>
          <w:del w:id="1" w:author="Jan Lynn" w:date="2011-06-02T11:27:00Z"/>
        </w:rPr>
      </w:pPr>
      <w:ins w:id="0" w:author="Jan Lynn" w:date="2011-06-02T11:27:00Z">
        <w:r>
          <w:rPr>
            <w:rFonts w:cs="Courier New"/>
          </w:rPr>
          <w:t>cig to chemistry 3e</w:t>
          <w:tab/>
          <w:t>9781615641260</w:t>
          <w:tab/>
          <w:t>24</w:t>
        </w:r>
      </w:ins>
    </w:p>
    <w:p>
      <w:pPr>
        <w:pStyle w:val="PD"/>
        <w:rPr>
          <w:rFonts w:cs="Courier New"/>
          <w:ins w:id="3" w:author=" Krista Hansing Editorial Services, Inc." w:date="2011-06-09T02:03:00Z"/>
        </w:rPr>
      </w:pPr>
      <w:ins w:id="2" w:author=" Krista Hansing Editorial Services, Inc." w:date="2011-06-09T02:03:00Z">
        <w:r>
          <w:rPr>
            <w:rFonts w:cs="Courier New"/>
          </w:rPr>
          <w:t>***Copy edit by Krista Hansing</w:t>
        </w:r>
      </w:ins>
    </w:p>
    <w:p>
      <w:pPr>
        <w:pStyle w:val="PD"/>
        <w:rPr>
          <w:rFonts w:cs="Courier New"/>
          <w:ins w:id="5" w:author=" Krista Hansing Editorial Services, Inc." w:date="2011-06-09T02:03:00Z"/>
        </w:rPr>
      </w:pPr>
      <w:ins w:id="4" w:author=" Krista Hansing Editorial Services, Inc." w:date="2011-06-09T02:03:00Z">
        <w:r>
          <w:rPr>
            <w:rFonts w:cs="Courier New"/>
          </w:rPr>
          <w:t>***Production codes used:</w:t>
          <w:br/>
          <w:t>[lb] bullet</w:t>
          <w:br/>
          <w:t>[md] em dash</w:t>
        </w:r>
      </w:ins>
    </w:p>
    <w:p>
      <w:pPr>
        <w:pStyle w:val="PD"/>
        <w:rPr>
          <w:rFonts w:cs="Courier New"/>
          <w:ins w:id="7" w:author="Jan Lynn" w:date="2011-06-02T11:27:00Z"/>
        </w:rPr>
      </w:pPr>
      <w:ins w:id="6" w:author="Deadline Driven" w:date="2011-05-25T12:27:00Z">
        <w:r>
          <w:rPr>
            <w:rFonts w:cs="Courier New"/>
          </w:rPr>
          <w:t>***Production, please note subscripts/superscripts throughout this chapter.***</w:t>
        </w:r>
      </w:ins>
    </w:p>
    <w:p>
      <w:pPr>
        <w:pStyle w:val="HA"/>
        <w:rPr/>
      </w:pPr>
      <w:r>
        <w:rPr/>
        <w:t>(a)Chapter 24</w:t>
      </w:r>
    </w:p>
    <w:p>
      <w:pPr>
        <w:pStyle w:val="HB"/>
        <w:rPr/>
      </w:pPr>
      <w:r>
        <w:rPr/>
        <w:t>(b)Biochemistry</w:t>
      </w:r>
    </w:p>
    <w:p>
      <w:pPr>
        <w:pStyle w:val="PD"/>
        <w:rPr/>
      </w:pPr>
      <w:r>
        <w:rPr/>
        <w:t>***Insert In This Chapter***</w:t>
      </w:r>
    </w:p>
    <w:p>
      <w:pPr>
        <w:pStyle w:val="HDInThisChapter"/>
        <w:rPr/>
      </w:pPr>
      <w:r>
        <w:rPr/>
        <w:t>(d)In This Chapter</w:t>
      </w:r>
    </w:p>
    <w:p>
      <w:pPr>
        <w:pStyle w:val="BLInThisChapter"/>
        <w:rPr/>
      </w:pPr>
      <w:r>
        <w:rPr/>
        <w:tab/>
        <w:t>[</w:t>
      </w:r>
      <w:del w:id="8" w:author=" Krista Hansing Editorial Services, Inc." w:date="2011-06-09T02:04:00Z">
        <w:r>
          <w:rPr/>
          <w:delText>1</w:delText>
        </w:r>
      </w:del>
      <w:ins w:id="9" w:author=" Krista Hansing Editorial Services, Inc." w:date="2011-06-09T02:04:00Z">
        <w:r>
          <w:rPr/>
          <w:t>l</w:t>
        </w:r>
      </w:ins>
      <w:r>
        <w:rPr/>
        <w:t>b]</w:t>
        <w:tab/>
        <w:t>Amino acids and proteins</w:t>
      </w:r>
    </w:p>
    <w:p>
      <w:pPr>
        <w:pStyle w:val="BLInThisChapter"/>
        <w:rPr/>
      </w:pPr>
      <w:r>
        <w:rPr/>
        <w:tab/>
        <w:t>[</w:t>
      </w:r>
      <w:del w:id="10" w:author=" Krista Hansing Editorial Services, Inc." w:date="2011-06-09T02:04:00Z">
        <w:r>
          <w:rPr/>
          <w:delText>1</w:delText>
        </w:r>
      </w:del>
      <w:ins w:id="11" w:author=" Krista Hansing Editorial Services, Inc." w:date="2011-06-09T02:04:00Z">
        <w:r>
          <w:rPr/>
          <w:t>l</w:t>
        </w:r>
      </w:ins>
      <w:r>
        <w:rPr/>
        <w:t>b]</w:t>
        <w:tab/>
        <w:t>Enzymes</w:t>
      </w:r>
    </w:p>
    <w:p>
      <w:pPr>
        <w:pStyle w:val="BLInThisChapter"/>
        <w:rPr/>
      </w:pPr>
      <w:r>
        <w:rPr/>
        <w:tab/>
        <w:t>[</w:t>
      </w:r>
      <w:del w:id="12" w:author=" Krista Hansing Editorial Services, Inc." w:date="2011-06-09T02:04:00Z">
        <w:r>
          <w:rPr/>
          <w:delText>1</w:delText>
        </w:r>
      </w:del>
      <w:ins w:id="13" w:author=" Krista Hansing Editorial Services, Inc." w:date="2011-06-09T02:04:00Z">
        <w:r>
          <w:rPr/>
          <w:t>l</w:t>
        </w:r>
      </w:ins>
      <w:r>
        <w:rPr/>
        <w:t>b]</w:t>
        <w:tab/>
        <w:t>Carbohydrates</w:t>
      </w:r>
    </w:p>
    <w:p>
      <w:pPr>
        <w:pStyle w:val="BLInThisChapter"/>
        <w:rPr/>
      </w:pPr>
      <w:r>
        <w:rPr/>
        <w:tab/>
        <w:t>[</w:t>
      </w:r>
      <w:del w:id="14" w:author=" Krista Hansing Editorial Services, Inc." w:date="2011-06-09T02:04:00Z">
        <w:r>
          <w:rPr/>
          <w:delText>1</w:delText>
        </w:r>
      </w:del>
      <w:ins w:id="15" w:author=" Krista Hansing Editorial Services, Inc." w:date="2011-06-09T02:04:00Z">
        <w:r>
          <w:rPr/>
          <w:t>l</w:t>
        </w:r>
      </w:ins>
      <w:r>
        <w:rPr/>
        <w:t>b]</w:t>
        <w:tab/>
        <w:t>Fats and oils</w:t>
      </w:r>
    </w:p>
    <w:p>
      <w:pPr>
        <w:pStyle w:val="BXInThisChapter"/>
        <w:rPr/>
      </w:pPr>
      <w:r>
        <w:rPr/>
        <w:tab/>
        <w:t>[</w:t>
      </w:r>
      <w:del w:id="16" w:author=" Krista Hansing Editorial Services, Inc." w:date="2011-06-09T02:04:00Z">
        <w:r>
          <w:rPr/>
          <w:delText>1</w:delText>
        </w:r>
      </w:del>
      <w:ins w:id="17" w:author=" Krista Hansing Editorial Services, Inc." w:date="2011-06-09T02:04:00Z">
        <w:r>
          <w:rPr/>
          <w:t>l</w:t>
        </w:r>
      </w:ins>
      <w:r>
        <w:rPr/>
        <w:t>b]</w:t>
        <w:tab/>
        <w:t>Nucleic acids</w:t>
      </w:r>
    </w:p>
    <w:p>
      <w:pPr>
        <w:pStyle w:val="FT"/>
        <w:rPr/>
      </w:pPr>
      <w:r>
        <w:rPr/>
        <w:t xml:space="preserve">By now, you're probably </w:t>
      </w:r>
      <w:del w:id="18" w:author="Deadline Driven" w:date="2011-05-25T12:30:00Z">
        <w:r>
          <w:rPr/>
          <w:delText xml:space="preserve">pretty </w:delText>
        </w:r>
      </w:del>
      <w:r>
        <w:rPr/>
        <w:t>comfortable with doing a chemical reaction in a beaker. If you're feeling really wacky, you might even do a reaction in a flask or a test tube.</w:t>
      </w:r>
    </w:p>
    <w:p>
      <w:pPr>
        <w:pStyle w:val="FT"/>
        <w:rPr/>
      </w:pPr>
      <w:r>
        <w:rPr/>
        <w:t xml:space="preserve">However, if you're somebody who likes to live on the edge, you might want to consider doing reactions inside </w:t>
      </w:r>
      <w:del w:id="19" w:author=" Krista Hansing Editorial Services, Inc." w:date="2011-06-09T02:04:00Z">
        <w:r>
          <w:rPr/>
          <w:delText xml:space="preserve">of </w:delText>
        </w:r>
      </w:del>
      <w:r>
        <w:rPr/>
        <w:t xml:space="preserve">a living body. Yes, beakers and flasks aren't the only place </w:t>
      </w:r>
      <w:del w:id="20" w:author=" Krista Hansing Editorial Services, Inc." w:date="2011-06-09T02:04:00Z">
        <w:r>
          <w:rPr/>
          <w:delText xml:space="preserve">that </w:delText>
        </w:r>
      </w:del>
      <w:r>
        <w:rPr/>
        <w:t>chemistry occurs</w:t>
      </w:r>
      <w:del w:id="21" w:author="Deadline Driven" w:date="2011-05-25T12:30:00Z">
        <w:r>
          <w:rPr/>
          <w:delText xml:space="preserve"> –</w:delText>
        </w:r>
      </w:del>
      <w:ins w:id="22" w:author="Deadline Driven" w:date="2011-05-25T12:30:00Z">
        <w:r>
          <w:rPr/>
          <w:t>[md]</w:t>
        </w:r>
      </w:ins>
      <w:del w:id="23" w:author="Deadline Driven" w:date="2011-05-25T12:30:00Z">
        <w:r>
          <w:rPr/>
          <w:delText xml:space="preserve"> </w:delText>
        </w:r>
      </w:del>
      <w:r>
        <w:rPr/>
        <w:t xml:space="preserve">it also happens within every living organism. Straightforwardly enough, this "biological chemistry" is called </w:t>
      </w:r>
      <w:del w:id="24" w:author=" Krista Hansing Editorial Services, Inc." w:date="2011-06-09T02:04:00Z">
        <w:r>
          <w:rPr/>
          <w:delText>"</w:delText>
        </w:r>
      </w:del>
      <w:r>
        <w:rPr/>
        <w:t>biochemistry.</w:t>
      </w:r>
      <w:del w:id="25" w:author=" Krista Hansing Editorial Services, Inc." w:date="2011-06-09T02:04:00Z">
        <w:r>
          <w:rPr/>
          <w:delText>"</w:delText>
        </w:r>
      </w:del>
    </w:p>
    <w:p>
      <w:pPr>
        <w:pStyle w:val="FT"/>
        <w:rPr/>
      </w:pPr>
      <w:r>
        <w:rPr/>
        <w:t xml:space="preserve">Again, as with organic chemistry, </w:t>
      </w:r>
      <w:del w:id="26" w:author=" Krista Hansing Editorial Services, Inc." w:date="2011-06-09T02:04:00Z">
        <w:r>
          <w:rPr/>
          <w:delText xml:space="preserve">we're </w:delText>
        </w:r>
      </w:del>
      <w:del w:id="27" w:author="Deadline Driven" w:date="2011-05-25T12:31:00Z">
        <w:r>
          <w:rPr/>
          <w:delText xml:space="preserve">just </w:delText>
        </w:r>
      </w:del>
      <w:ins w:id="28" w:author=" Krista Hansing Editorial Services, Inc." w:date="2011-06-09T02:04:00Z">
        <w:r>
          <w:rPr/>
          <w:t xml:space="preserve">you're </w:t>
        </w:r>
      </w:ins>
      <w:r>
        <w:rPr/>
        <w:t xml:space="preserve">going to </w:t>
      </w:r>
      <w:del w:id="29" w:author=" Krista Hansing Editorial Services, Inc." w:date="2011-06-09T02:04:00Z">
        <w:r>
          <w:rPr/>
          <w:delText xml:space="preserve">have </w:delText>
        </w:r>
      </w:del>
      <w:ins w:id="30" w:author=" Krista Hansing Editorial Services, Inc." w:date="2011-06-09T02:04:00Z">
        <w:r>
          <w:rPr/>
          <w:t xml:space="preserve">get </w:t>
        </w:r>
      </w:ins>
      <w:r>
        <w:rPr/>
        <w:t>the quickest of glimpses into the world of biochemistry. Hopefully</w:t>
      </w:r>
      <w:del w:id="31" w:author=" Krista Hansing Editorial Services, Inc." w:date="2011-06-09T02:04:00Z">
        <w:r>
          <w:rPr/>
          <w:delText>,</w:delText>
        </w:r>
      </w:del>
      <w:r>
        <w:rPr/>
        <w:t xml:space="preserve"> this will whet your appetite for more!</w:t>
      </w:r>
    </w:p>
    <w:p>
      <w:pPr>
        <w:pStyle w:val="HC"/>
        <w:rPr/>
      </w:pPr>
      <w:r>
        <w:rPr/>
        <w:t>(c)What Is Biochemistry?</w:t>
      </w:r>
    </w:p>
    <w:p>
      <w:pPr>
        <w:pStyle w:val="FT"/>
        <w:rPr/>
      </w:pPr>
      <w:r>
        <w:rPr>
          <w:i/>
        </w:rPr>
        <w:t>Biochemistry</w:t>
      </w:r>
      <w:r>
        <w:rPr/>
        <w:t xml:space="preserve"> is the study of chemistry as it occurs in living organisms. From the photosynthesis that takes place in plants to the digestion of the burrito you had for lunch yesterday, biochemistry covers every chemical change that happens inside </w:t>
      </w:r>
      <w:del w:id="32" w:author=" Krista Hansing Editorial Services, Inc." w:date="2011-06-09T02:05:00Z">
        <w:r>
          <w:rPr/>
          <w:delText xml:space="preserve">of </w:delText>
        </w:r>
      </w:del>
      <w:r>
        <w:rPr/>
        <w:t>your (or anything else's) skin. As you might imagine, there's a lot of chemistry going on in there.</w:t>
      </w:r>
    </w:p>
    <w:p>
      <w:pPr>
        <w:pStyle w:val="PD"/>
        <w:rPr/>
      </w:pPr>
      <w:r>
        <w:rPr/>
        <w:t>***</w:t>
      </w:r>
      <w:ins w:id="33" w:author="Deadline Driven" w:date="2011-05-25T12:28:00Z">
        <w:r>
          <w:rPr>
            <w:rFonts w:cs="Courier New"/>
          </w:rPr>
          <w:t>begin sidebar</w:t>
        </w:r>
      </w:ins>
      <w:del w:id="34" w:author="Deadline Driven" w:date="2011-05-25T12:28:00Z">
        <w:r>
          <w:rPr/>
          <w:delText>Insert Definitions Box</w:delText>
        </w:r>
      </w:del>
      <w:r>
        <w:rPr/>
        <w:t>***</w:t>
      </w:r>
    </w:p>
    <w:p>
      <w:pPr>
        <w:pStyle w:val="SH"/>
        <w:rPr/>
      </w:pPr>
      <w:r>
        <w:rPr/>
        <w:t>Definition</w:t>
      </w:r>
    </w:p>
    <w:p>
      <w:pPr>
        <w:pStyle w:val="SB"/>
        <w:rPr/>
      </w:pPr>
      <w:r>
        <w:rPr>
          <w:b/>
        </w:rPr>
        <w:t>Biochemistry</w:t>
      </w:r>
      <w:r>
        <w:rPr/>
        <w:t xml:space="preserve"> is the study of chemistry in living organisms.</w:t>
      </w:r>
    </w:p>
    <w:p>
      <w:pPr>
        <w:pStyle w:val="PD"/>
        <w:rPr/>
      </w:pPr>
      <w:r>
        <w:rPr/>
        <w:t xml:space="preserve">***End </w:t>
      </w:r>
      <w:del w:id="35" w:author="Deadline Driven" w:date="2011-05-25T12:28:00Z">
        <w:r>
          <w:rPr/>
          <w:delText>Definitions</w:delText>
        </w:r>
      </w:del>
      <w:ins w:id="36" w:author="Deadline Driven" w:date="2011-05-25T12:28:00Z">
        <w:r>
          <w:rPr/>
          <w:t>sidebar</w:t>
        </w:r>
      </w:ins>
      <w:r>
        <w:rPr/>
        <w:t>***</w:t>
      </w:r>
    </w:p>
    <w:p>
      <w:pPr>
        <w:pStyle w:val="FT"/>
        <w:rPr/>
      </w:pPr>
      <w:r>
        <w:rPr/>
        <w:t xml:space="preserve">Now, you might </w:t>
      </w:r>
      <w:del w:id="37" w:author="Deadline Driven" w:date="2011-05-25T12:33:00Z">
        <w:r>
          <w:rPr/>
          <w:delText xml:space="preserve">be </w:delText>
        </w:r>
      </w:del>
      <w:r>
        <w:rPr/>
        <w:t>wonder</w:t>
      </w:r>
      <w:del w:id="38" w:author="Deadline Driven" w:date="2011-05-25T12:33:00Z">
        <w:r>
          <w:rPr/>
          <w:delText>ing</w:delText>
        </w:r>
      </w:del>
      <w:r>
        <w:rPr/>
        <w:t xml:space="preserve"> how biochemistry differs from either biology or chemistry. As it turns out, there</w:t>
      </w:r>
      <w:ins w:id="39" w:author=" Krista Hansing Editorial Services, Inc." w:date="2011-06-09T02:05:00Z">
        <w:r>
          <w:rPr/>
          <w:t>'s</w:t>
        </w:r>
      </w:ins>
      <w:r>
        <w:rPr/>
        <w:t xml:space="preserve"> </w:t>
      </w:r>
      <w:del w:id="40" w:author=" Krista Hansing Editorial Services, Inc." w:date="2011-06-09T02:05:00Z">
        <w:r>
          <w:rPr/>
          <w:delText xml:space="preserve">is </w:delText>
        </w:r>
      </w:del>
      <w:r>
        <w:rPr/>
        <w:t>no difference between biochemistry and biology, or biochemistry and chemistry. In fact, there's no difference between biology and chemistry at all!</w:t>
      </w:r>
    </w:p>
    <w:p>
      <w:pPr>
        <w:pStyle w:val="FT"/>
        <w:rPr/>
      </w:pPr>
      <w:r>
        <w:rPr/>
        <w:t xml:space="preserve">If you're currently taking a class named </w:t>
      </w:r>
      <w:del w:id="41" w:author=" Krista Hansing Editorial Services, Inc." w:date="2011-06-09T02:05:00Z">
        <w:r>
          <w:rPr/>
          <w:delText>"c</w:delText>
        </w:r>
      </w:del>
      <w:ins w:id="42" w:author=" Krista Hansing Editorial Services, Inc." w:date="2011-06-09T02:05:00Z">
        <w:r>
          <w:rPr/>
          <w:t>C</w:t>
        </w:r>
      </w:ins>
      <w:r>
        <w:rPr/>
        <w:t>hemistry</w:t>
      </w:r>
      <w:del w:id="43" w:author=" Krista Hansing Editorial Services, Inc." w:date="2011-06-09T02:05:00Z">
        <w:r>
          <w:rPr/>
          <w:delText>"</w:delText>
        </w:r>
      </w:del>
      <w:r>
        <w:rPr/>
        <w:t xml:space="preserve"> and </w:t>
      </w:r>
      <w:ins w:id="44" w:author=" Krista Hansing Editorial Services, Inc." w:date="2011-06-09T02:05:00Z">
        <w:r>
          <w:rPr/>
          <w:t xml:space="preserve">you </w:t>
        </w:r>
      </w:ins>
      <w:r>
        <w:rPr/>
        <w:t xml:space="preserve">finished a class named </w:t>
      </w:r>
      <w:del w:id="45" w:author=" Krista Hansing Editorial Services, Inc." w:date="2011-06-09T02:05:00Z">
        <w:r>
          <w:rPr/>
          <w:delText>"b</w:delText>
        </w:r>
      </w:del>
      <w:ins w:id="46" w:author=" Krista Hansing Editorial Services, Inc." w:date="2011-06-09T02:05:00Z">
        <w:r>
          <w:rPr/>
          <w:t>B</w:t>
        </w:r>
      </w:ins>
      <w:r>
        <w:rPr/>
        <w:t>iology</w:t>
      </w:r>
      <w:ins w:id="47" w:author="Deadline Driven" w:date="2011-05-25T12:34:00Z">
        <w:r>
          <w:rPr/>
          <w:t>,</w:t>
        </w:r>
      </w:ins>
      <w:del w:id="48" w:author=" Krista Hansing Editorial Services, Inc." w:date="2011-06-09T02:05:00Z">
        <w:r>
          <w:rPr/>
          <w:delText>"</w:delText>
        </w:r>
      </w:del>
      <w:del w:id="49" w:author="Deadline Driven" w:date="2011-05-25T12:34:00Z">
        <w:r>
          <w:rPr/>
          <w:delText>,</w:delText>
        </w:r>
      </w:del>
      <w:r>
        <w:rPr/>
        <w:t xml:space="preserve"> you </w:t>
      </w:r>
      <w:del w:id="50" w:author="Deadline Driven" w:date="2011-05-25T12:34:00Z">
        <w:r>
          <w:rPr/>
          <w:delText xml:space="preserve">may </w:delText>
        </w:r>
      </w:del>
      <w:ins w:id="51" w:author="Deadline Driven" w:date="2011-05-25T12:34:00Z">
        <w:r>
          <w:rPr/>
          <w:t xml:space="preserve">might </w:t>
        </w:r>
      </w:ins>
      <w:del w:id="52" w:author="Deadline Driven" w:date="2011-05-25T12:34:00Z">
        <w:r>
          <w:rPr/>
          <w:delText xml:space="preserve">be </w:delText>
        </w:r>
      </w:del>
      <w:r>
        <w:rPr/>
        <w:t>wonder</w:t>
      </w:r>
      <w:del w:id="53" w:author="Deadline Driven" w:date="2011-05-25T12:34:00Z">
        <w:r>
          <w:rPr/>
          <w:delText>ing</w:delText>
        </w:r>
      </w:del>
      <w:r>
        <w:rPr/>
        <w:t xml:space="preserve"> what the heck I'm talking about. You see, when we break down the study of science into smaller groups such as biology, chemistry, and physics, we do so not because there's any huge difference between them</w:t>
      </w:r>
      <w:ins w:id="54" w:author=" Krista Hansing Editorial Services, Inc." w:date="2011-06-09T02:05:00Z">
        <w:r>
          <w:rPr/>
          <w:t>,</w:t>
        </w:r>
      </w:ins>
      <w:r>
        <w:rPr/>
        <w:t xml:space="preserve"> but because they're convenient ways of grouping the information so we can cram them into a course of studies. Biochemistry consists largely of organic chemistry, except that the molecules tend to be bigger than those that organic chemists usually work with. That's the only difference!</w:t>
      </w:r>
    </w:p>
    <w:p>
      <w:pPr>
        <w:pStyle w:val="PD"/>
        <w:rPr/>
      </w:pPr>
      <w:r>
        <w:rPr/>
        <w:t>***</w:t>
      </w:r>
      <w:ins w:id="55" w:author="Deadline Driven" w:date="2011-05-25T12:28:00Z">
        <w:r>
          <w:rPr>
            <w:rFonts w:cs="Courier New"/>
          </w:rPr>
          <w:t>begin sidebar</w:t>
        </w:r>
      </w:ins>
      <w:del w:id="56" w:author="Deadline Driven" w:date="2011-05-25T12:28:00Z">
        <w:r>
          <w:rPr/>
          <w:delText>Insert Chemistrivia Box</w:delText>
        </w:r>
      </w:del>
      <w:r>
        <w:rPr/>
        <w:t>***</w:t>
      </w:r>
    </w:p>
    <w:p>
      <w:pPr>
        <w:pStyle w:val="SH"/>
        <w:rPr/>
      </w:pPr>
      <w:r>
        <w:rPr/>
        <w:t>Chemistrivia</w:t>
      </w:r>
    </w:p>
    <w:p>
      <w:pPr>
        <w:pStyle w:val="SB"/>
        <w:rPr/>
      </w:pPr>
      <w:r>
        <w:rPr/>
        <w:t xml:space="preserve">Just as biochemistry covers the area where biology and chemistry overlap, </w:t>
      </w:r>
      <w:del w:id="57" w:author=" Krista Hansing Editorial Services, Inc." w:date="2011-06-09T02:06:00Z">
        <w:r>
          <w:rPr/>
          <w:delText xml:space="preserve">there are </w:delText>
        </w:r>
      </w:del>
      <w:r>
        <w:rPr>
          <w:i/>
        </w:rPr>
        <w:t>two</w:t>
      </w:r>
      <w:r>
        <w:rPr/>
        <w:t xml:space="preserve"> fields </w:t>
      </w:r>
      <w:del w:id="58" w:author=" Krista Hansing Editorial Services, Inc." w:date="2011-06-09T02:06:00Z">
        <w:r>
          <w:rPr/>
          <w:delText xml:space="preserve">that </w:delText>
        </w:r>
      </w:del>
      <w:r>
        <w:rPr/>
        <w:t xml:space="preserve">overlap the area where chemistry and physics overlap. They are called, interestingly enough, </w:t>
      </w:r>
      <w:del w:id="59" w:author=" Krista Hansing Editorial Services, Inc." w:date="2011-06-09T02:06:00Z">
        <w:r>
          <w:rPr/>
          <w:delText>"</w:delText>
        </w:r>
      </w:del>
      <w:r>
        <w:rPr/>
        <w:t>physical chemistry</w:t>
      </w:r>
      <w:del w:id="60" w:author=" Krista Hansing Editorial Services, Inc." w:date="2011-06-09T02:06:00Z">
        <w:r>
          <w:rPr/>
          <w:delText>"</w:delText>
        </w:r>
      </w:del>
      <w:r>
        <w:rPr/>
        <w:t xml:space="preserve"> and </w:t>
      </w:r>
      <w:del w:id="61" w:author=" Krista Hansing Editorial Services, Inc." w:date="2011-06-09T02:06:00Z">
        <w:r>
          <w:rPr/>
          <w:delText>"</w:delText>
        </w:r>
      </w:del>
      <w:r>
        <w:rPr/>
        <w:t>chemical physics.</w:t>
      </w:r>
      <w:del w:id="62" w:author=" Krista Hansing Editorial Services, Inc." w:date="2011-06-09T02:06:00Z">
        <w:r>
          <w:rPr/>
          <w:delText>"</w:delText>
        </w:r>
      </w:del>
      <w:r>
        <w:rPr/>
        <w:t xml:space="preserve"> And no, these aren't the same thing. Likewise, the overlap between biology and physics is called </w:t>
      </w:r>
      <w:del w:id="63" w:author=" Krista Hansing Editorial Services, Inc." w:date="2011-06-09T02:06:00Z">
        <w:r>
          <w:rPr/>
          <w:delText>"</w:delText>
        </w:r>
      </w:del>
      <w:r>
        <w:rPr/>
        <w:t>biophysics.</w:t>
      </w:r>
      <w:del w:id="64" w:author=" Krista Hansing Editorial Services, Inc." w:date="2011-06-09T02:06:00Z">
        <w:r>
          <w:rPr/>
          <w:delText>"</w:delText>
        </w:r>
      </w:del>
    </w:p>
    <w:p>
      <w:pPr>
        <w:pStyle w:val="PD"/>
        <w:rPr/>
      </w:pPr>
      <w:r>
        <w:rPr/>
        <w:t xml:space="preserve">***End </w:t>
      </w:r>
      <w:del w:id="65" w:author="Deadline Driven" w:date="2011-05-25T12:28:00Z">
        <w:r>
          <w:rPr/>
          <w:delText>Chemistrivia Box</w:delText>
        </w:r>
      </w:del>
      <w:ins w:id="66" w:author="Deadline Driven" w:date="2011-05-25T12:28:00Z">
        <w:r>
          <w:rPr/>
          <w:t>sidebar</w:t>
        </w:r>
      </w:ins>
      <w:r>
        <w:rPr/>
        <w:t>***</w:t>
      </w:r>
    </w:p>
    <w:p>
      <w:pPr>
        <w:pStyle w:val="HC"/>
        <w:rPr/>
      </w:pPr>
      <w:r>
        <w:rPr/>
        <w:t>(c)Amino Acids and Proteins</w:t>
      </w:r>
    </w:p>
    <w:p>
      <w:pPr>
        <w:pStyle w:val="FT"/>
        <w:rPr>
          <w:ins w:id="77" w:author="Deadline Driven" w:date="2011-05-28T16:40:00Z"/>
        </w:rPr>
      </w:pPr>
      <w:r>
        <w:rPr/>
        <w:t xml:space="preserve">When </w:t>
      </w:r>
      <w:del w:id="67" w:author=" Krista Hansing Editorial Services, Inc." w:date="2011-06-09T02:06:00Z">
        <w:r>
          <w:rPr/>
          <w:delText xml:space="preserve">we </w:delText>
        </w:r>
      </w:del>
      <w:ins w:id="68" w:author=" Krista Hansing Editorial Services, Inc." w:date="2011-06-09T02:06:00Z">
        <w:r>
          <w:rPr/>
          <w:t xml:space="preserve">you </w:t>
        </w:r>
      </w:ins>
      <w:r>
        <w:rPr/>
        <w:t xml:space="preserve">start learning about biochemistry, </w:t>
      </w:r>
      <w:del w:id="69" w:author=" Krista Hansing Editorial Services, Inc." w:date="2011-06-09T02:06:00Z">
        <w:r>
          <w:rPr/>
          <w:delText xml:space="preserve">we </w:delText>
        </w:r>
      </w:del>
      <w:ins w:id="70" w:author=" Krista Hansing Editorial Services, Inc." w:date="2011-06-09T02:06:00Z">
        <w:r>
          <w:rPr/>
          <w:t xml:space="preserve">you </w:t>
        </w:r>
      </w:ins>
      <w:r>
        <w:rPr/>
        <w:t xml:space="preserve">start small. Well, </w:t>
      </w:r>
      <w:del w:id="71" w:author=" Krista Hansing Editorial Services, Inc." w:date="2011-06-09T02:06:00Z">
        <w:r>
          <w:rPr/>
          <w:delText xml:space="preserve">we </w:delText>
        </w:r>
      </w:del>
      <w:ins w:id="72" w:author=" Krista Hansing Editorial Services, Inc." w:date="2011-06-09T02:06:00Z">
        <w:r>
          <w:rPr/>
          <w:t xml:space="preserve">you </w:t>
        </w:r>
      </w:ins>
      <w:r>
        <w:rPr/>
        <w:t xml:space="preserve">start with small molecules, anyway. You see, big biological molecules such as proteins are made from smaller building blocks named </w:t>
      </w:r>
      <w:r>
        <w:rPr>
          <w:i/>
        </w:rPr>
        <w:t>amino acids.</w:t>
      </w:r>
      <w:r>
        <w:rPr/>
        <w:t xml:space="preserve"> Amino acids have the general structure shown in</w:t>
      </w:r>
      <w:ins w:id="73" w:author=" Krista Hansing Editorial Services, Inc." w:date="2011-06-09T02:06:00Z">
        <w:r>
          <w:rPr/>
          <w:t xml:space="preserve"> the following</w:t>
        </w:r>
      </w:ins>
      <w:r>
        <w:rPr/>
        <w:t xml:space="preserve"> </w:t>
      </w:r>
      <w:del w:id="74" w:author=" Krista Hansing Editorial Services, Inc." w:date="2011-06-09T02:06:00Z">
        <w:r>
          <w:rPr>
            <w:highlight w:val="yellow"/>
          </w:rPr>
          <w:delText>F</w:delText>
        </w:r>
      </w:del>
      <w:ins w:id="75" w:author=" Krista Hansing Editorial Services, Inc." w:date="2011-06-09T02:06:00Z">
        <w:r>
          <w:rPr>
            <w:highlight w:val="yellow"/>
          </w:rPr>
          <w:t>f</w:t>
        </w:r>
      </w:ins>
      <w:r>
        <w:rPr>
          <w:highlight w:val="yellow"/>
        </w:rPr>
        <w:t>igure</w:t>
      </w:r>
      <w:del w:id="76" w:author=" Krista Hansing Editorial Services, Inc." w:date="2011-06-09T02:06:00Z">
        <w:r>
          <w:rPr>
            <w:highlight w:val="yellow"/>
          </w:rPr>
          <w:delText xml:space="preserve"> 24.1</w:delText>
        </w:r>
      </w:del>
      <w:r>
        <w:rPr/>
        <w:t>:</w:t>
      </w:r>
    </w:p>
    <w:p>
      <w:pPr>
        <w:pStyle w:val="QQ"/>
        <w:rPr>
          <w:ins w:id="80" w:author=" Krista Hansing Editorial Services, Inc." w:date="2011-06-09T02:06:00Z"/>
        </w:rPr>
      </w:pPr>
      <w:ins w:id="78" w:author="Deadline Driven" w:date="2011-05-28T16:40:00Z">
        <w:r>
          <w:rPr/>
          <w:t>???AU: We haven</w:t>
        </w:r>
      </w:ins>
      <w:r>
        <w:rPr/>
        <w:t>'</w:t>
      </w:r>
      <w:ins w:id="79" w:author="Deadline Driven" w:date="2011-05-28T16:40:00Z">
        <w:r>
          <w:rPr/>
          <w:t>t used figure numbers throughout the chapters. Should we replace these with more general references?</w:t>
        </w:r>
      </w:ins>
    </w:p>
    <w:p>
      <w:pPr>
        <w:pStyle w:val="QQ"/>
        <w:rPr/>
      </w:pPr>
      <w:ins w:id="81" w:author=" Krista Hansing Editorial Services, Inc." w:date="2011-06-09T02:06:00Z">
        <w:r>
          <w:rPr/>
          <w:t>???I've changed these. Krista</w:t>
        </w:r>
      </w:ins>
    </w:p>
    <w:p>
      <w:pPr>
        <w:pStyle w:val="PD"/>
        <w:rPr>
          <w:ins w:id="86" w:author="Jan Lynn" w:date="2011-06-14T11:08:00Z"/>
        </w:rPr>
      </w:pPr>
      <w:r>
        <w:rPr/>
        <w:t xml:space="preserve">***Insert </w:t>
      </w:r>
      <w:ins w:id="82" w:author="Deadline Driven" w:date="2011-05-28T16:40:00Z">
        <w:r>
          <w:rPr/>
          <w:t>Figure</w:t>
          <w:tab/>
        </w:r>
      </w:ins>
      <w:r>
        <w:rPr/>
        <w:t>24fig01</w:t>
      </w:r>
      <w:del w:id="83" w:author="Deadline Driven" w:date="2011-05-28T16:40:00Z">
        <w:r>
          <w:rPr/>
          <w:delText xml:space="preserve">: General structure of an amino acid, </w:delText>
        </w:r>
      </w:del>
      <w:del w:id="84" w:author="Deadline Driven" w:date="2011-05-28T16:40:00Z">
        <w:r>
          <w:rPr/>
          <w:drawing>
            <wp:inline distT="0" distB="0" distL="0" distR="0">
              <wp:extent cx="579120" cy="34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9120" cy="347980"/>
                      </a:xfrm>
                      <a:prstGeom prst="rect">
                        <a:avLst/>
                      </a:prstGeom>
                    </pic:spPr>
                  </pic:pic>
                </a:graphicData>
              </a:graphic>
            </wp:inline>
          </w:drawing>
        </w:r>
      </w:del>
      <w:del w:id="85" w:author="Deadline Driven" w:date="2011-05-28T16:40:00Z">
        <w:r>
          <w:rPr/>
          <w:delText xml:space="preserve"> - this is a public domain image***</w:delText>
        </w:r>
      </w:del>
    </w:p>
    <w:p>
      <w:pPr>
        <w:pStyle w:val="FN"/>
        <w:rPr/>
      </w:pPr>
      <w:ins w:id="87" w:author="Jan Lynn" w:date="2011-06-14T11:08:00Z">
        <w:r>
          <w:rPr/>
          <w:t>Figure 24.1</w:t>
        </w:r>
      </w:ins>
    </w:p>
    <w:p>
      <w:pPr>
        <w:pStyle w:val="FC"/>
        <w:rPr/>
      </w:pPr>
      <w:r>
        <w:rPr/>
        <w:t>All amino acids have this same general chemical structure</w:t>
      </w:r>
      <w:del w:id="88" w:author="Deadline Driven" w:date="2011-05-25T12:36:00Z">
        <w:r>
          <w:rPr/>
          <w:delText xml:space="preserve"> –</w:delText>
        </w:r>
      </w:del>
      <w:ins w:id="89" w:author="Deadline Driven" w:date="2011-05-25T12:36:00Z">
        <w:r>
          <w:rPr/>
          <w:t>[md]</w:t>
        </w:r>
      </w:ins>
      <w:del w:id="90" w:author="Deadline Driven" w:date="2011-05-25T12:36:00Z">
        <w:r>
          <w:rPr/>
          <w:delText xml:space="preserve"> </w:delText>
        </w:r>
      </w:del>
      <w:r>
        <w:rPr/>
        <w:t xml:space="preserve">only the </w:t>
      </w:r>
      <w:del w:id="91" w:author=" Krista Hansing Editorial Services, Inc." w:date="2011-06-09T02:06:00Z">
        <w:r>
          <w:rPr/>
          <w:delText>"</w:delText>
        </w:r>
      </w:del>
      <w:r>
        <w:rPr/>
        <w:t>R</w:t>
      </w:r>
      <w:ins w:id="92" w:author=" Krista Hansing Editorial Services, Inc." w:date="2011-06-09T02:07:00Z">
        <w:r>
          <w:rPr/>
          <w:t>-</w:t>
        </w:r>
      </w:ins>
      <w:del w:id="93" w:author=" Krista Hansing Editorial Services, Inc." w:date="2011-06-09T02:06:00Z">
        <w:r>
          <w:rPr/>
          <w:delText>"</w:delText>
        </w:r>
      </w:del>
      <w:r>
        <w:rPr/>
        <w:t xml:space="preserve"> group changes.</w:t>
      </w:r>
    </w:p>
    <w:p>
      <w:pPr>
        <w:pStyle w:val="PD"/>
        <w:rPr/>
      </w:pPr>
      <w:r>
        <w:rPr/>
        <w:t>***</w:t>
      </w:r>
      <w:ins w:id="94" w:author="Deadline Driven" w:date="2011-05-25T12:28:00Z">
        <w:r>
          <w:rPr>
            <w:rFonts w:cs="Courier New"/>
          </w:rPr>
          <w:t>begin sidebar</w:t>
        </w:r>
      </w:ins>
      <w:del w:id="95" w:author="Deadline Driven" w:date="2011-05-25T12:28:00Z">
        <w:r>
          <w:rPr/>
          <w:delText>Insert Definition Box</w:delText>
        </w:r>
      </w:del>
      <w:r>
        <w:rPr/>
        <w:t>***</w:t>
      </w:r>
    </w:p>
    <w:p>
      <w:pPr>
        <w:pStyle w:val="SH"/>
        <w:rPr/>
      </w:pPr>
      <w:r>
        <w:rPr/>
        <w:t>Definition</w:t>
      </w:r>
    </w:p>
    <w:p>
      <w:pPr>
        <w:pStyle w:val="SB"/>
        <w:rPr/>
      </w:pPr>
      <w:r>
        <w:rPr>
          <w:b/>
        </w:rPr>
        <w:t>Amino acids</w:t>
      </w:r>
      <w:r>
        <w:rPr/>
        <w:t xml:space="preserve"> are small molecules that are the building blocks of proteins. Their name derives from the fact that these compounds contain both an amino group and a carboxylic acid group.</w:t>
      </w:r>
    </w:p>
    <w:p>
      <w:pPr>
        <w:pStyle w:val="PD"/>
        <w:rPr/>
      </w:pPr>
      <w:r>
        <w:rPr/>
        <w:t xml:space="preserve">***End </w:t>
      </w:r>
      <w:del w:id="96" w:author="Deadline Driven" w:date="2011-05-25T12:28:00Z">
        <w:r>
          <w:rPr/>
          <w:delText>Definition Box</w:delText>
        </w:r>
      </w:del>
      <w:ins w:id="97" w:author="Deadline Driven" w:date="2011-05-25T12:28:00Z">
        <w:r>
          <w:rPr/>
          <w:t>sidebar</w:t>
        </w:r>
      </w:ins>
      <w:r>
        <w:rPr/>
        <w:t>***</w:t>
      </w:r>
    </w:p>
    <w:p>
      <w:pPr>
        <w:pStyle w:val="FT"/>
        <w:rPr/>
      </w:pPr>
      <w:del w:id="98" w:author=" Krista Hansing Editorial Services, Inc." w:date="2011-06-09T02:07:00Z">
        <w:r>
          <w:rPr/>
          <w:delText>If you t</w:delText>
        </w:r>
      </w:del>
      <w:ins w:id="99" w:author=" Krista Hansing Editorial Services, Inc." w:date="2011-06-09T02:07:00Z">
        <w:r>
          <w:rPr/>
          <w:t>T</w:t>
        </w:r>
      </w:ins>
      <w:r>
        <w:rPr/>
        <w:t xml:space="preserve">hink </w:t>
      </w:r>
      <w:del w:id="100" w:author=" Krista Hansing Editorial Services, Inc." w:date="2011-06-09T02:07:00Z">
        <w:r>
          <w:rPr/>
          <w:delText xml:space="preserve">way </w:delText>
        </w:r>
      </w:del>
      <w:r>
        <w:rPr/>
        <w:t xml:space="preserve">back to Chapter 23, </w:t>
      </w:r>
      <w:ins w:id="101" w:author=" Krista Hansing Editorial Services, Inc." w:date="2011-06-09T02:07:00Z">
        <w:r>
          <w:rPr/>
          <w:t xml:space="preserve">and </w:t>
        </w:r>
      </w:ins>
      <w:r>
        <w:rPr/>
        <w:t>you can see how amino acids get their name. These molecules contain both an amino group (the –NH</w:t>
      </w:r>
      <w:r>
        <w:rPr>
          <w:vertAlign w:val="subscript"/>
        </w:rPr>
        <w:t>2</w:t>
      </w:r>
      <w:r>
        <w:rPr/>
        <w:t xml:space="preserve"> group in the structure) and a carboxylic acid group (</w:t>
      </w:r>
      <w:del w:id="102" w:author="Deadline Driven" w:date="2011-05-25T12:36:00Z">
        <w:r>
          <w:rPr/>
          <w:delText xml:space="preserve">The </w:delText>
        </w:r>
      </w:del>
      <w:ins w:id="103" w:author="Deadline Driven" w:date="2011-05-25T12:36:00Z">
        <w:r>
          <w:rPr/>
          <w:t xml:space="preserve">the </w:t>
        </w:r>
      </w:ins>
      <w:r>
        <w:rPr/>
        <w:t xml:space="preserve">–COOH group). The R- group can be a wide variety of </w:t>
      </w:r>
      <w:del w:id="104" w:author=" Krista Hansing Editorial Services, Inc." w:date="2011-06-09T02:07:00Z">
        <w:r>
          <w:rPr/>
          <w:delText xml:space="preserve">different </w:delText>
        </w:r>
      </w:del>
      <w:r>
        <w:rPr/>
        <w:t>things</w:t>
      </w:r>
      <w:del w:id="105" w:author="Deadline Driven" w:date="2011-05-25T12:37:00Z">
        <w:r>
          <w:rPr/>
          <w:delText xml:space="preserve"> –</w:delText>
        </w:r>
      </w:del>
      <w:ins w:id="106" w:author="Deadline Driven" w:date="2011-05-25T12:37:00Z">
        <w:r>
          <w:rPr/>
          <w:t>[md]</w:t>
        </w:r>
      </w:ins>
      <w:del w:id="107" w:author="Deadline Driven" w:date="2011-05-25T12:37:00Z">
        <w:r>
          <w:rPr/>
          <w:delText xml:space="preserve"> </w:delText>
        </w:r>
      </w:del>
      <w:del w:id="108" w:author=" Krista Hansing Editorial Services, Inc." w:date="2011-06-09T02:07:00Z">
        <w:r>
          <w:rPr/>
          <w:delText xml:space="preserve">it's </w:delText>
        </w:r>
      </w:del>
      <w:r>
        <w:rPr/>
        <w:t xml:space="preserve">the identity of this group </w:t>
      </w:r>
      <w:del w:id="109" w:author=" Krista Hansing Editorial Services, Inc." w:date="2011-06-09T02:07:00Z">
        <w:r>
          <w:rPr/>
          <w:delText xml:space="preserve">that </w:delText>
        </w:r>
      </w:del>
      <w:r>
        <w:rPr/>
        <w:t>distinguishes the amino acids from one another. The naturally</w:t>
      </w:r>
      <w:del w:id="110" w:author="Deadline Driven" w:date="2011-05-25T12:37:00Z">
        <w:r>
          <w:rPr/>
          <w:delText>-</w:delText>
        </w:r>
      </w:del>
      <w:ins w:id="111" w:author="Deadline Driven" w:date="2011-05-25T12:37:00Z">
        <w:r>
          <w:rPr/>
          <w:t xml:space="preserve"> </w:t>
        </w:r>
      </w:ins>
      <w:r>
        <w:rPr/>
        <w:t>occurring amino acids are shown in</w:t>
      </w:r>
      <w:ins w:id="112" w:author=" Krista Hansing Editorial Services, Inc." w:date="2011-06-09T02:07:00Z">
        <w:r>
          <w:rPr/>
          <w:t xml:space="preserve"> the next</w:t>
        </w:r>
      </w:ins>
      <w:r>
        <w:rPr/>
        <w:t xml:space="preserve"> </w:t>
      </w:r>
      <w:del w:id="113" w:author=" Krista Hansing Editorial Services, Inc." w:date="2011-06-09T02:07:00Z">
        <w:r>
          <w:rPr>
            <w:highlight w:val="yellow"/>
          </w:rPr>
          <w:delText>F</w:delText>
        </w:r>
      </w:del>
      <w:ins w:id="114" w:author=" Krista Hansing Editorial Services, Inc." w:date="2011-06-09T02:07:00Z">
        <w:r>
          <w:rPr>
            <w:highlight w:val="yellow"/>
          </w:rPr>
          <w:t>f</w:t>
        </w:r>
      </w:ins>
      <w:r>
        <w:rPr>
          <w:highlight w:val="yellow"/>
        </w:rPr>
        <w:t>igure</w:t>
      </w:r>
      <w:del w:id="115" w:author=" Krista Hansing Editorial Services, Inc." w:date="2011-06-09T02:07:00Z">
        <w:r>
          <w:rPr>
            <w:highlight w:val="yellow"/>
          </w:rPr>
          <w:delText xml:space="preserve"> 24.2</w:delText>
        </w:r>
      </w:del>
      <w:r>
        <w:rPr/>
        <w:t>:</w:t>
      </w:r>
    </w:p>
    <w:p>
      <w:pPr>
        <w:pStyle w:val="PD"/>
        <w:rPr>
          <w:ins w:id="119" w:author="Jan Lynn" w:date="2011-06-14T11:08:00Z"/>
        </w:rPr>
      </w:pPr>
      <w:r>
        <w:rPr/>
        <w:t xml:space="preserve">***Insert </w:t>
      </w:r>
      <w:ins w:id="116" w:author="Deadline Driven" w:date="2011-05-28T16:41:00Z">
        <w:r>
          <w:rPr/>
          <w:t>Figure</w:t>
          <w:tab/>
        </w:r>
      </w:ins>
      <w:r>
        <w:rPr/>
        <w:t xml:space="preserve">24fig02: </w:t>
      </w:r>
      <w:del w:id="117" w:author="Deadline Driven" w:date="2011-05-28T16:41:00Z">
        <w:r>
          <w:rPr/>
          <w:drawing>
            <wp:inline distT="0" distB="0" distL="0" distR="0">
              <wp:extent cx="1294765" cy="1613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7" r="-21" b="-17"/>
                      <a:stretch>
                        <a:fillRect/>
                      </a:stretch>
                    </pic:blipFill>
                    <pic:spPr bwMode="auto">
                      <a:xfrm>
                        <a:off x="0" y="0"/>
                        <a:ext cx="1294765" cy="1613535"/>
                      </a:xfrm>
                      <a:prstGeom prst="rect">
                        <a:avLst/>
                      </a:prstGeom>
                    </pic:spPr>
                  </pic:pic>
                </a:graphicData>
              </a:graphic>
            </wp:inline>
          </w:drawing>
        </w:r>
      </w:del>
      <w:del w:id="118" w:author="Deadline Driven" w:date="2011-05-28T16:41:00Z">
        <w:r>
          <w:rPr/>
          <w:delText xml:space="preserve"> This image should be redone to avoid copyright violations***</w:delText>
        </w:r>
      </w:del>
    </w:p>
    <w:p>
      <w:pPr>
        <w:pStyle w:val="FN"/>
        <w:rPr/>
      </w:pPr>
      <w:ins w:id="120" w:author="Jan Lynn" w:date="2011-06-14T11:08:00Z">
        <w:r>
          <w:rPr/>
          <w:t>Figure 24.2</w:t>
        </w:r>
      </w:ins>
    </w:p>
    <w:p>
      <w:pPr>
        <w:pStyle w:val="FC"/>
        <w:rPr/>
      </w:pPr>
      <w:r>
        <w:rPr/>
        <w:t>The naturally</w:t>
      </w:r>
      <w:del w:id="121" w:author="Deadline Driven" w:date="2011-05-25T12:28:00Z">
        <w:r>
          <w:rPr/>
          <w:delText>-</w:delText>
        </w:r>
      </w:del>
      <w:ins w:id="122" w:author="Deadline Driven" w:date="2011-05-25T12:28:00Z">
        <w:r>
          <w:rPr/>
          <w:t xml:space="preserve"> </w:t>
        </w:r>
      </w:ins>
      <w:r>
        <w:rPr/>
        <w:t>occurring amino acids.</w:t>
      </w:r>
    </w:p>
    <w:p>
      <w:pPr>
        <w:pStyle w:val="HD"/>
        <w:rPr/>
      </w:pPr>
      <w:r>
        <w:rPr/>
        <w:t>(d)Properties of Amino Acids</w:t>
      </w:r>
    </w:p>
    <w:p>
      <w:pPr>
        <w:pStyle w:val="FT"/>
        <w:rPr/>
      </w:pPr>
      <w:r>
        <w:rPr/>
        <w:t xml:space="preserve">Because the amino acids are so important in biochemistry, it's </w:t>
      </w:r>
      <w:del w:id="123" w:author=" Krista Hansing Editorial Services, Inc." w:date="2011-06-09T02:07:00Z">
        <w:r>
          <w:rPr/>
          <w:delText xml:space="preserve">probably </w:delText>
        </w:r>
      </w:del>
      <w:r>
        <w:rPr/>
        <w:t xml:space="preserve">good </w:t>
      </w:r>
      <w:del w:id="124" w:author=" Krista Hansing Editorial Services, Inc." w:date="2011-06-09T02:07:00Z">
        <w:r>
          <w:rPr/>
          <w:delText xml:space="preserve">if we can </w:delText>
        </w:r>
      </w:del>
      <w:ins w:id="125" w:author=" Krista Hansing Editorial Services, Inc." w:date="2011-06-09T02:07:00Z">
        <w:r>
          <w:rPr/>
          <w:t xml:space="preserve">to </w:t>
        </w:r>
      </w:ins>
      <w:r>
        <w:rPr/>
        <w:t xml:space="preserve">learn </w:t>
      </w:r>
      <w:del w:id="126" w:author=" Krista Hansing Editorial Services, Inc." w:date="2011-06-09T02:08:00Z">
        <w:r>
          <w:rPr/>
          <w:delText xml:space="preserve">a little bit </w:delText>
        </w:r>
      </w:del>
      <w:r>
        <w:rPr/>
        <w:t xml:space="preserve">more about them before charging into the realm of proteins and such. </w:t>
      </w:r>
      <w:del w:id="127" w:author=" Krista Hansing Editorial Services, Inc." w:date="2011-06-09T02:08:00Z">
        <w:r>
          <w:rPr/>
          <w:delText xml:space="preserve">Let's have </w:delText>
        </w:r>
      </w:del>
      <w:ins w:id="128" w:author=" Krista Hansing Editorial Services, Inc." w:date="2011-06-09T02:08:00Z">
        <w:r>
          <w:rPr/>
          <w:t xml:space="preserve">Take </w:t>
        </w:r>
      </w:ins>
      <w:r>
        <w:rPr/>
        <w:t>a look at some of the properties of amino acids:</w:t>
      </w:r>
    </w:p>
    <w:p>
      <w:pPr>
        <w:pStyle w:val="BL"/>
        <w:rPr/>
      </w:pPr>
      <w:r>
        <w:rPr/>
        <w:tab/>
        <w:t>[</w:t>
      </w:r>
      <w:del w:id="129" w:author=" Krista Hansing Editorial Services, Inc." w:date="2011-06-09T02:07:00Z">
        <w:r>
          <w:rPr/>
          <w:delText>1</w:delText>
        </w:r>
      </w:del>
      <w:ins w:id="130" w:author=" Krista Hansing Editorial Services, Inc." w:date="2011-06-09T02:07:00Z">
        <w:r>
          <w:rPr/>
          <w:t>l</w:t>
        </w:r>
      </w:ins>
      <w:r>
        <w:rPr/>
        <w:t>b]</w:t>
        <w:tab/>
        <w:t xml:space="preserve">Amino acids can form zwitterions. Now, I realize that's a big word to start with, but it's really not </w:t>
      </w:r>
      <w:del w:id="131" w:author=" Krista Hansing Editorial Services, Inc." w:date="2011-06-09T02:08:00Z">
        <w:r>
          <w:rPr/>
          <w:delText xml:space="preserve">all </w:delText>
        </w:r>
      </w:del>
      <w:r>
        <w:rPr/>
        <w:t>that disturbing</w:t>
      </w:r>
      <w:del w:id="132" w:author=" Krista Hansing Editorial Services, Inc." w:date="2011-06-09T02:08:00Z">
        <w:r>
          <w:rPr/>
          <w:delText xml:space="preserve"> at all</w:delText>
        </w:r>
      </w:del>
      <w:r>
        <w:rPr/>
        <w:t>. If something can form a zwitterion, this means that it can have a positive charge on one atom and a negative charge on a different atom. In the case of amino acids, this occurs when the proton on the carboxylic acid group is transferred to the nitrogen on the amino group:</w:t>
      </w:r>
    </w:p>
    <w:p>
      <w:pPr>
        <w:pStyle w:val="PD"/>
        <w:rPr>
          <w:ins w:id="137" w:author="Jan Lynn" w:date="2011-06-14T11:08:00Z"/>
        </w:rPr>
      </w:pPr>
      <w:r>
        <w:rPr/>
        <w:t xml:space="preserve">***Insert </w:t>
      </w:r>
      <w:ins w:id="133" w:author="Deadline Driven" w:date="2011-05-28T16:41:00Z">
        <w:r>
          <w:rPr/>
          <w:t>Figure</w:t>
          <w:tab/>
        </w:r>
      </w:ins>
      <w:r>
        <w:rPr/>
        <w:t>24fig03</w:t>
      </w:r>
      <w:del w:id="134" w:author="Deadline Driven" w:date="2011-05-28T16:41:00Z">
        <w:r>
          <w:rPr/>
          <w:delText xml:space="preserve">: </w:delText>
        </w:r>
      </w:del>
      <w:del w:id="135" w:author="Deadline Driven" w:date="2011-05-28T16:41:00Z">
        <w:r>
          <w:rPr/>
          <w:drawing>
            <wp:inline distT="0" distB="0" distL="0" distR="0">
              <wp:extent cx="1905000"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23" r="-30" b="-123"/>
                      <a:stretch>
                        <a:fillRect/>
                      </a:stretch>
                    </pic:blipFill>
                    <pic:spPr bwMode="auto">
                      <a:xfrm>
                        <a:off x="0" y="0"/>
                        <a:ext cx="1905000" cy="459105"/>
                      </a:xfrm>
                      <a:prstGeom prst="rect">
                        <a:avLst/>
                      </a:prstGeom>
                    </pic:spPr>
                  </pic:pic>
                </a:graphicData>
              </a:graphic>
            </wp:inline>
          </w:drawing>
        </w:r>
      </w:del>
      <w:del w:id="136" w:author="Deadline Driven" w:date="2011-05-28T16:41:00Z">
        <w:r>
          <w:rPr/>
          <w:delText xml:space="preserve"> - image is in the public domain***</w:delText>
        </w:r>
      </w:del>
    </w:p>
    <w:p>
      <w:pPr>
        <w:pStyle w:val="FN"/>
        <w:rPr/>
      </w:pPr>
      <w:ins w:id="138" w:author="Jan Lynn" w:date="2011-06-14T11:08:00Z">
        <w:r>
          <w:rPr/>
          <w:t>Figure 24.3</w:t>
        </w:r>
      </w:ins>
    </w:p>
    <w:p>
      <w:pPr>
        <w:pStyle w:val="FC"/>
        <w:rPr/>
      </w:pPr>
      <w:r>
        <w:rPr/>
        <w:t>Glycine forms a zwitterion when the proton is transferred from the carboxylic acid group to the amino group.</w:t>
      </w:r>
    </w:p>
    <w:p>
      <w:pPr>
        <w:pStyle w:val="BL"/>
        <w:rPr/>
      </w:pPr>
      <w:r>
        <w:rPr/>
        <w:tab/>
        <w:t>[</w:t>
      </w:r>
      <w:del w:id="139" w:author=" Krista Hansing Editorial Services, Inc." w:date="2011-06-09T02:08:00Z">
        <w:r>
          <w:rPr/>
          <w:delText>1</w:delText>
        </w:r>
      </w:del>
      <w:ins w:id="140" w:author=" Krista Hansing Editorial Services, Inc." w:date="2011-06-09T02:08:00Z">
        <w:r>
          <w:rPr/>
          <w:t>l</w:t>
        </w:r>
      </w:ins>
      <w:r>
        <w:rPr/>
        <w:t>b]</w:t>
        <w:tab/>
        <w:t xml:space="preserve">Many amino acids are chiral. </w:t>
      </w:r>
      <w:del w:id="141" w:author="Deadline Driven" w:date="2011-05-25T12:38:00Z">
        <w:r>
          <w:rPr/>
          <w:delText>In case you don</w:delText>
        </w:r>
      </w:del>
      <w:del w:id="142" w:author=" Krista Hansing Editorial Services, Inc." w:date="2011-06-09T02:08:00Z">
        <w:r>
          <w:rPr/>
          <w:delText>'</w:delText>
        </w:r>
      </w:del>
      <w:del w:id="143" w:author="Deadline Driven" w:date="2011-05-25T12:38:00Z">
        <w:r>
          <w:rPr/>
          <w:delText xml:space="preserve">t remember way back to </w:delText>
        </w:r>
      </w:del>
      <w:ins w:id="144" w:author="Deadline Driven" w:date="2011-05-25T12:38:00Z">
        <w:r>
          <w:rPr/>
          <w:t xml:space="preserve">Recall from </w:t>
        </w:r>
      </w:ins>
      <w:del w:id="145" w:author="Deadline Driven" w:date="2011-05-25T12:38:00Z">
        <w:r>
          <w:rPr/>
          <w:delText xml:space="preserve">chapter </w:delText>
        </w:r>
      </w:del>
      <w:ins w:id="146" w:author="Deadline Driven" w:date="2011-05-25T12:38:00Z">
        <w:r>
          <w:rPr/>
          <w:t xml:space="preserve">Chapter </w:t>
        </w:r>
      </w:ins>
      <w:r>
        <w:rPr/>
        <w:t>23</w:t>
      </w:r>
      <w:del w:id="147" w:author=" Krista Hansing Editorial Services, Inc." w:date="2011-06-09T02:08:00Z">
        <w:r>
          <w:rPr/>
          <w:delText>,</w:delText>
        </w:r>
      </w:del>
      <w:r>
        <w:rPr/>
        <w:t xml:space="preserve"> </w:t>
      </w:r>
      <w:ins w:id="148" w:author=" Krista Hansing Editorial Services, Inc." w:date="2011-06-09T02:08:00Z">
        <w:r>
          <w:rPr/>
          <w:t xml:space="preserve">that </w:t>
        </w:r>
      </w:ins>
      <w:r>
        <w:rPr/>
        <w:t>a chiral molecule is one that has "handedness</w:t>
      </w:r>
      <w:ins w:id="149" w:author="Deadline Driven" w:date="2011-05-25T12:38:00Z">
        <w:r>
          <w:rPr/>
          <w:t>,</w:t>
        </w:r>
      </w:ins>
      <w:r>
        <w:rPr/>
        <w:t>"</w:t>
      </w:r>
      <w:del w:id="150" w:author="Deadline Driven" w:date="2011-05-25T12:38:00Z">
        <w:r>
          <w:rPr/>
          <w:delText>,</w:delText>
        </w:r>
      </w:del>
      <w:r>
        <w:rPr/>
        <w:t xml:space="preserve"> much like your left and right hands. Just as your hands have basically the same structure but can't fit into the same glove, chiral molecules have the same basic structure but can't be superimposed on one another. This occurs because one of the carbon atoms in a chiral amino acid has four different substituents, as shown in</w:t>
      </w:r>
      <w:ins w:id="151" w:author=" Krista Hansing Editorial Services, Inc." w:date="2011-06-09T02:09:00Z">
        <w:r>
          <w:rPr/>
          <w:t xml:space="preserve"> the following</w:t>
        </w:r>
      </w:ins>
      <w:r>
        <w:rPr/>
        <w:t xml:space="preserve"> </w:t>
      </w:r>
      <w:del w:id="152" w:author=" Krista Hansing Editorial Services, Inc." w:date="2011-06-09T02:09:00Z">
        <w:r>
          <w:rPr>
            <w:highlight w:val="yellow"/>
          </w:rPr>
          <w:delText>F</w:delText>
        </w:r>
      </w:del>
      <w:ins w:id="153" w:author=" Krista Hansing Editorial Services, Inc." w:date="2011-06-09T02:09:00Z">
        <w:r>
          <w:rPr>
            <w:highlight w:val="yellow"/>
          </w:rPr>
          <w:t>f</w:t>
        </w:r>
      </w:ins>
      <w:r>
        <w:rPr>
          <w:highlight w:val="yellow"/>
        </w:rPr>
        <w:t>igure</w:t>
      </w:r>
      <w:del w:id="154" w:author=" Krista Hansing Editorial Services, Inc." w:date="2011-06-09T02:09:00Z">
        <w:r>
          <w:rPr>
            <w:highlight w:val="yellow"/>
          </w:rPr>
          <w:delText xml:space="preserve"> 24.4</w:delText>
        </w:r>
      </w:del>
      <w:r>
        <w:rPr/>
        <w:t>.</w:t>
      </w:r>
    </w:p>
    <w:p>
      <w:pPr>
        <w:pStyle w:val="PD"/>
        <w:rPr>
          <w:ins w:id="173" w:author="Jan Lynn" w:date="2011-06-14T11:08:00Z"/>
        </w:rPr>
      </w:pPr>
      <w:r>
        <w:rPr/>
        <w:t xml:space="preserve">***Insert </w:t>
      </w:r>
      <w:ins w:id="155" w:author="Deadline Driven" w:date="2011-05-28T16:42:00Z">
        <w:r>
          <w:rPr/>
          <w:t>Figure</w:t>
          <w:tab/>
        </w:r>
      </w:ins>
      <w:r>
        <w:rPr/>
        <w:t>24fig04</w:t>
      </w:r>
      <w:del w:id="156" w:author="Deadline Driven" w:date="2011-05-28T16:42:00Z">
        <w:r>
          <w:rPr/>
          <w:delText xml:space="preserve">: </w:delText>
        </w:r>
      </w:del>
      <w:del w:id="157" w:author="Deadline Driven" w:date="2011-05-28T16:42:00Z">
        <w:r>
          <w:rPr/>
          <w:drawing>
            <wp:inline distT="0" distB="0" distL="0" distR="0">
              <wp:extent cx="961390" cy="529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961390" cy="529590"/>
                      </a:xfrm>
                      <a:prstGeom prst="rect">
                        <a:avLst/>
                      </a:prstGeom>
                    </pic:spPr>
                  </pic:pic>
                </a:graphicData>
              </a:graphic>
            </wp:inline>
          </w:drawing>
        </w:r>
      </w:del>
      <w:del w:id="158" w:author="Deadline Driven" w:date="2011-05-28T16:42:00Z">
        <w:r>
          <w:rPr/>
          <w:delText xml:space="preserve"> - redo this image to avoid copyright trouble – it</w:delText>
        </w:r>
      </w:del>
      <w:del w:id="159" w:author=" Krista Hansing Editorial Services, Inc." w:date="2011-06-09T02:09:00Z">
        <w:r>
          <w:rPr/>
          <w:delText>'</w:delText>
        </w:r>
      </w:del>
      <w:del w:id="160" w:author="Deadline Driven" w:date="2011-05-28T16:42:00Z">
        <w:r>
          <w:rPr/>
          <w:delText xml:space="preserve">s also necessary to add an </w:delText>
        </w:r>
      </w:del>
      <w:del w:id="161" w:author=" Krista Hansing Editorial Services, Inc." w:date="2011-06-09T02:09:00Z">
        <w:r>
          <w:rPr/>
          <w:delText>"</w:delText>
        </w:r>
      </w:del>
      <w:del w:id="162" w:author="Deadline Driven" w:date="2011-05-28T16:42:00Z">
        <w:r>
          <w:rPr/>
          <w:delText>e</w:delText>
        </w:r>
      </w:del>
      <w:del w:id="163" w:author=" Krista Hansing Editorial Services, Inc." w:date="2011-06-09T02:09:00Z">
        <w:r>
          <w:rPr/>
          <w:delText>"</w:delText>
        </w:r>
      </w:del>
      <w:del w:id="164" w:author="Deadline Driven" w:date="2011-05-28T16:42:00Z">
        <w:r>
          <w:rPr/>
          <w:delText xml:space="preserve"> to the end of the word </w:delText>
        </w:r>
      </w:del>
      <w:del w:id="165" w:author=" Krista Hansing Editorial Services, Inc." w:date="2011-06-09T02:09:00Z">
        <w:r>
          <w:rPr/>
          <w:delText>"</w:delText>
        </w:r>
      </w:del>
      <w:del w:id="166" w:author="Deadline Driven" w:date="2011-05-28T16:42:00Z">
        <w:r>
          <w:rPr/>
          <w:delText>alanin</w:delText>
        </w:r>
      </w:del>
      <w:del w:id="167" w:author=" Krista Hansing Editorial Services, Inc." w:date="2011-06-09T02:09:00Z">
        <w:r>
          <w:rPr/>
          <w:delText>"</w:delText>
        </w:r>
      </w:del>
      <w:del w:id="168" w:author="Deadline Driven" w:date="2011-05-28T16:42:00Z">
        <w:r>
          <w:rPr/>
          <w:delText xml:space="preserve"> to give </w:delText>
        </w:r>
      </w:del>
      <w:del w:id="169" w:author=" Krista Hansing Editorial Services, Inc." w:date="2011-06-09T02:09:00Z">
        <w:r>
          <w:rPr/>
          <w:delText>"</w:delText>
        </w:r>
      </w:del>
      <w:del w:id="170" w:author="Deadline Driven" w:date="2011-05-28T16:42:00Z">
        <w:r>
          <w:rPr/>
          <w:delText>alanine</w:delText>
        </w:r>
      </w:del>
      <w:del w:id="171" w:author=" Krista Hansing Editorial Services, Inc." w:date="2011-06-09T02:09:00Z">
        <w:r>
          <w:rPr/>
          <w:delText>"</w:delText>
        </w:r>
      </w:del>
      <w:del w:id="172" w:author="Deadline Driven" w:date="2011-05-28T16:42:00Z">
        <w:r>
          <w:rPr/>
          <w:delText>***</w:delText>
        </w:r>
      </w:del>
    </w:p>
    <w:p>
      <w:pPr>
        <w:pStyle w:val="FN"/>
        <w:rPr/>
      </w:pPr>
      <w:ins w:id="174" w:author="Jan Lynn" w:date="2011-06-14T11:08:00Z">
        <w:r>
          <w:rPr/>
          <w:t>Figure 24.4</w:t>
        </w:r>
      </w:ins>
    </w:p>
    <w:p>
      <w:pPr>
        <w:pStyle w:val="FC"/>
        <w:rPr/>
      </w:pPr>
      <w:r>
        <w:rPr/>
        <w:t>The amino acid alanine comes in two flavors, L-alanine (left) and D-alanine (right).</w:t>
      </w:r>
    </w:p>
    <w:p>
      <w:pPr>
        <w:pStyle w:val="BX"/>
        <w:rPr/>
      </w:pPr>
      <w:r>
        <w:rPr/>
        <w:tab/>
        <w:t>[</w:t>
      </w:r>
      <w:del w:id="175" w:author=" Krista Hansing Editorial Services, Inc." w:date="2011-06-09T02:09:00Z">
        <w:r>
          <w:rPr/>
          <w:delText>1</w:delText>
        </w:r>
      </w:del>
      <w:ins w:id="176" w:author=" Krista Hansing Editorial Services, Inc." w:date="2011-06-09T02:09:00Z">
        <w:r>
          <w:rPr/>
          <w:t>l</w:t>
        </w:r>
      </w:ins>
      <w:r>
        <w:rPr/>
        <w:t>b]</w:t>
        <w:tab/>
        <w:t xml:space="preserve">Amino acids link together </w:t>
      </w:r>
      <w:del w:id="177" w:author="Deadline Driven" w:date="2011-05-25T12:38:00Z">
        <w:r>
          <w:rPr/>
          <w:delText xml:space="preserve">via </w:delText>
        </w:r>
      </w:del>
      <w:ins w:id="178" w:author="Deadline Driven" w:date="2011-05-25T12:38:00Z">
        <w:r>
          <w:rPr/>
          <w:t xml:space="preserve">through </w:t>
        </w:r>
      </w:ins>
      <w:r>
        <w:rPr/>
        <w:t>peptide linkages to make long chains</w:t>
      </w:r>
      <w:del w:id="179" w:author=" Krista Hansing Editorial Services, Inc." w:date="2011-06-09T02:09:00Z">
        <w:r>
          <w:rPr/>
          <w:delText>,</w:delText>
        </w:r>
      </w:del>
      <w:r>
        <w:rPr/>
        <w:t xml:space="preserve"> and</w:t>
      </w:r>
      <w:ins w:id="180" w:author=" Krista Hansing Editorial Services, Inc." w:date="2011-06-09T02:09:00Z">
        <w:r>
          <w:rPr/>
          <w:t>,</w:t>
        </w:r>
      </w:ins>
      <w:r>
        <w:rPr/>
        <w:t xml:space="preserve"> ultimately, proteins. These peptide linkages are essentially dehydration reactions, as shown in</w:t>
      </w:r>
      <w:ins w:id="181" w:author=" Krista Hansing Editorial Services, Inc." w:date="2011-06-09T02:09:00Z">
        <w:r>
          <w:rPr/>
          <w:t xml:space="preserve"> this</w:t>
        </w:r>
      </w:ins>
      <w:r>
        <w:rPr/>
        <w:t xml:space="preserve"> </w:t>
      </w:r>
      <w:del w:id="182" w:author=" Krista Hansing Editorial Services, Inc." w:date="2011-06-09T02:09:00Z">
        <w:r>
          <w:rPr>
            <w:highlight w:val="yellow"/>
          </w:rPr>
          <w:delText>F</w:delText>
        </w:r>
      </w:del>
      <w:ins w:id="183" w:author=" Krista Hansing Editorial Services, Inc." w:date="2011-06-09T02:09:00Z">
        <w:r>
          <w:rPr>
            <w:highlight w:val="yellow"/>
          </w:rPr>
          <w:t>f</w:t>
        </w:r>
      </w:ins>
      <w:r>
        <w:rPr>
          <w:highlight w:val="yellow"/>
        </w:rPr>
        <w:t>igure</w:t>
      </w:r>
      <w:del w:id="184" w:author=" Krista Hansing Editorial Services, Inc." w:date="2011-06-09T02:09:00Z">
        <w:r>
          <w:rPr>
            <w:highlight w:val="yellow"/>
          </w:rPr>
          <w:delText xml:space="preserve"> 24.5</w:delText>
        </w:r>
      </w:del>
      <w:r>
        <w:rPr/>
        <w:t>:</w:t>
      </w:r>
    </w:p>
    <w:p>
      <w:pPr>
        <w:pStyle w:val="PD"/>
        <w:rPr>
          <w:ins w:id="189" w:author="Jan Lynn" w:date="2011-06-14T11:08:00Z"/>
        </w:rPr>
      </w:pPr>
      <w:r>
        <w:rPr/>
        <w:t xml:space="preserve">***Insert </w:t>
      </w:r>
      <w:ins w:id="185" w:author="Deadline Driven" w:date="2011-05-28T16:42:00Z">
        <w:r>
          <w:rPr/>
          <w:t>Figure</w:t>
          <w:tab/>
        </w:r>
      </w:ins>
      <w:r>
        <w:rPr/>
        <w:t>24fig05</w:t>
      </w:r>
      <w:del w:id="186" w:author="Deadline Driven" w:date="2011-05-28T16:42:00Z">
        <w:r>
          <w:rPr/>
          <w:delText xml:space="preserve">: </w:delText>
        </w:r>
      </w:del>
      <w:del w:id="187" w:author="Deadline Driven" w:date="2011-05-28T16:42:00Z">
        <w:r>
          <w:rPr/>
          <w:drawing>
            <wp:inline distT="0" distB="0" distL="0" distR="0">
              <wp:extent cx="2112010" cy="360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1" r="-5" b="-31"/>
                      <a:stretch>
                        <a:fillRect/>
                      </a:stretch>
                    </pic:blipFill>
                    <pic:spPr bwMode="auto">
                      <a:xfrm>
                        <a:off x="0" y="0"/>
                        <a:ext cx="2112010" cy="360680"/>
                      </a:xfrm>
                      <a:prstGeom prst="rect">
                        <a:avLst/>
                      </a:prstGeom>
                    </pic:spPr>
                  </pic:pic>
                </a:graphicData>
              </a:graphic>
            </wp:inline>
          </w:drawing>
        </w:r>
      </w:del>
      <w:del w:id="188" w:author="Deadline Driven" w:date="2011-05-28T16:42:00Z">
        <w:r>
          <w:rPr/>
          <w:delText xml:space="preserve"> - this image is in the public domain***</w:delText>
        </w:r>
      </w:del>
    </w:p>
    <w:p>
      <w:pPr>
        <w:pStyle w:val="FN"/>
        <w:rPr/>
      </w:pPr>
      <w:ins w:id="190" w:author="Jan Lynn" w:date="2011-06-14T11:08:00Z">
        <w:r>
          <w:rPr/>
          <w:t>Figure 24.5</w:t>
        </w:r>
      </w:ins>
    </w:p>
    <w:p>
      <w:pPr>
        <w:pStyle w:val="FC"/>
        <w:rPr/>
      </w:pPr>
      <w:r>
        <w:rPr/>
        <w:t>This reaction shows the combination of two alanine molecules to form the alanylalanine dipeptide.</w:t>
      </w:r>
    </w:p>
    <w:p>
      <w:pPr>
        <w:pStyle w:val="PD"/>
        <w:rPr/>
      </w:pPr>
      <w:r>
        <w:rPr/>
        <w:t>***</w:t>
      </w:r>
      <w:ins w:id="191" w:author="Deadline Driven" w:date="2011-05-25T12:28:00Z">
        <w:r>
          <w:rPr>
            <w:rFonts w:cs="Courier New"/>
          </w:rPr>
          <w:t>begin sidebar</w:t>
        </w:r>
      </w:ins>
      <w:del w:id="192" w:author="Deadline Driven" w:date="2011-05-25T12:28:00Z">
        <w:r>
          <w:rPr/>
          <w:delText>Insert The Mole Says</w:delText>
        </w:r>
      </w:del>
      <w:r>
        <w:rPr/>
        <w:t>***</w:t>
      </w:r>
    </w:p>
    <w:p>
      <w:pPr>
        <w:pStyle w:val="SH"/>
        <w:rPr/>
      </w:pPr>
      <w:r>
        <w:rPr/>
        <w:t>The Mole Says</w:t>
      </w:r>
    </w:p>
    <w:p>
      <w:pPr>
        <w:pStyle w:val="SB"/>
        <w:rPr/>
      </w:pPr>
      <w:r>
        <w:rPr/>
        <w:t xml:space="preserve">When molecules such as the dipeptide alanylalanine combine with other amino acids, the peptide chain grows into a longer polypeptide. Eventually, the chain </w:t>
      </w:r>
      <w:del w:id="193" w:author=" Krista Hansing Editorial Services, Inc." w:date="2011-06-09T02:09:00Z">
        <w:r>
          <w:rPr/>
          <w:delText xml:space="preserve">will </w:delText>
        </w:r>
      </w:del>
      <w:r>
        <w:rPr/>
        <w:t>grow</w:t>
      </w:r>
      <w:ins w:id="194" w:author=" Krista Hansing Editorial Services, Inc." w:date="2011-06-09T02:09:00Z">
        <w:r>
          <w:rPr/>
          <w:t>s</w:t>
        </w:r>
      </w:ins>
      <w:r>
        <w:rPr/>
        <w:t xml:space="preserve"> into a molecule with a molecular weight higher than 10,000 atomic mass units</w:t>
      </w:r>
      <w:del w:id="195" w:author="Deadline Driven" w:date="2011-05-25T12:39:00Z">
        <w:r>
          <w:rPr/>
          <w:delText xml:space="preserve"> –</w:delText>
        </w:r>
      </w:del>
      <w:ins w:id="196" w:author="Deadline Driven" w:date="2011-05-25T12:39:00Z">
        <w:r>
          <w:rPr/>
          <w:t>[md]</w:t>
        </w:r>
      </w:ins>
      <w:del w:id="197" w:author="Deadline Driven" w:date="2011-05-25T12:39:00Z">
        <w:r>
          <w:rPr/>
          <w:delText xml:space="preserve"> </w:delText>
        </w:r>
      </w:del>
      <w:r>
        <w:rPr/>
        <w:t>this is the cutoff point between a polypeptide and a protein.</w:t>
      </w:r>
    </w:p>
    <w:p>
      <w:pPr>
        <w:pStyle w:val="PD"/>
        <w:rPr/>
      </w:pPr>
      <w:r>
        <w:rPr/>
        <w:t xml:space="preserve">***End </w:t>
      </w:r>
      <w:del w:id="198" w:author="Deadline Driven" w:date="2011-05-25T12:28:00Z">
        <w:r>
          <w:rPr/>
          <w:delText>The Mole Says</w:delText>
        </w:r>
      </w:del>
      <w:ins w:id="199" w:author="Deadline Driven" w:date="2011-05-25T12:28:00Z">
        <w:r>
          <w:rPr/>
          <w:t>sidebar</w:t>
        </w:r>
      </w:ins>
      <w:r>
        <w:rPr/>
        <w:t>***</w:t>
      </w:r>
    </w:p>
    <w:p>
      <w:pPr>
        <w:pStyle w:val="HC"/>
        <w:rPr/>
      </w:pPr>
      <w:r>
        <w:rPr/>
        <w:t>(c)Proteins</w:t>
      </w:r>
    </w:p>
    <w:p>
      <w:pPr>
        <w:pStyle w:val="FT"/>
        <w:rPr/>
      </w:pPr>
      <w:del w:id="200" w:author="Deadline Driven" w:date="2011-05-25T12:39:00Z">
        <w:r>
          <w:rPr/>
          <w:delText xml:space="preserve">Since </w:delText>
        </w:r>
      </w:del>
      <w:ins w:id="201" w:author="Deadline Driven" w:date="2011-05-25T12:39:00Z">
        <w:r>
          <w:rPr/>
          <w:t xml:space="preserve">Because </w:t>
        </w:r>
      </w:ins>
      <w:r>
        <w:rPr/>
        <w:t xml:space="preserve">you've been so good about learning biochemistry, </w:t>
      </w:r>
      <w:del w:id="202" w:author=" Krista Hansing Editorial Services, Inc." w:date="2011-06-09T02:09:00Z">
        <w:r>
          <w:rPr/>
          <w:delText xml:space="preserve">I've decided that </w:delText>
        </w:r>
      </w:del>
      <w:r>
        <w:rPr/>
        <w:t xml:space="preserve">we </w:t>
      </w:r>
      <w:del w:id="203" w:author=" Krista Hansing Editorial Services, Inc." w:date="2011-06-09T02:09:00Z">
        <w:r>
          <w:rPr/>
          <w:delText xml:space="preserve">should </w:delText>
        </w:r>
      </w:del>
      <w:ins w:id="204" w:author=" Krista Hansing Editorial Services, Inc." w:date="2011-06-09T02:09:00Z">
        <w:r>
          <w:rPr/>
          <w:t xml:space="preserve">can </w:t>
        </w:r>
      </w:ins>
      <w:r>
        <w:rPr/>
        <w:t>have a storytime break. Sit back, relax, and enjoy the following tale</w:t>
      </w:r>
      <w:del w:id="205" w:author="Deadline Driven" w:date="2011-05-25T12:40:00Z">
        <w:r>
          <w:rPr/>
          <w:delText>:</w:delText>
        </w:r>
      </w:del>
      <w:ins w:id="206" w:author="Deadline Driven" w:date="2011-05-25T12:40:00Z">
        <w:r>
          <w:rPr/>
          <w:t>.</w:t>
        </w:r>
      </w:ins>
    </w:p>
    <w:p>
      <w:pPr>
        <w:pStyle w:val="FT"/>
        <w:rPr/>
      </w:pPr>
      <w:r>
        <w:rPr/>
        <w:t>Once upon a time, there was an amino acid that formed a peptide bond with another amino acid. The resulting molecule was called a dipeptide, and this dipeptide bonded with another amino acid to form a polypeptide. This polypeptide, in turn, combined with additional amino acids until the chain grew very long and a protein was born.</w:t>
      </w:r>
    </w:p>
    <w:p>
      <w:pPr>
        <w:pStyle w:val="FT"/>
        <w:rPr/>
      </w:pPr>
      <w:r>
        <w:rPr/>
        <w:t>When the protein got older, he told his buddies that he was going to go out into the great wide world. His buddies, however, informed him that he needed to have a name. He thought and thought, and eventually decided to name himself after the amino acids that comprised his primary structure</w:t>
      </w:r>
      <w:r>
        <w:rPr>
          <w:i/>
        </w:rPr>
        <w:t>.</w:t>
      </w:r>
      <w:r>
        <w:rPr/>
        <w:t xml:space="preserve"> After examining the amino acids in his chain, he decided to call himself ser-thr-asp-pro-val-(</w:t>
      </w:r>
      <w:r>
        <w:rPr>
          <w:i/>
        </w:rPr>
        <w:t>Editor's note:</w:t>
      </w:r>
      <w:r>
        <w:rPr/>
        <w:t xml:space="preserve"> I have decided to cut this short, </w:t>
      </w:r>
      <w:del w:id="207" w:author="Deadline Driven" w:date="2011-05-25T12:40:00Z">
        <w:r>
          <w:rPr/>
          <w:delText xml:space="preserve">as </w:delText>
        </w:r>
      </w:del>
      <w:ins w:id="208" w:author="Deadline Driven" w:date="2011-05-25T12:40:00Z">
        <w:r>
          <w:rPr/>
          <w:t xml:space="preserve">because </w:t>
        </w:r>
      </w:ins>
      <w:r>
        <w:rPr/>
        <w:t xml:space="preserve">the primary structure of this protein goes on another 43 pages). As you can see, the primary structure of a protein is just a list of the amino acids, as you move from the amino end of the protein to the carboxylic acid end. </w:t>
      </w:r>
    </w:p>
    <w:p>
      <w:pPr>
        <w:pStyle w:val="PD"/>
        <w:rPr/>
      </w:pPr>
      <w:r>
        <w:rPr/>
        <w:t>***</w:t>
      </w:r>
      <w:ins w:id="209" w:author="Deadline Driven" w:date="2011-05-25T12:28:00Z">
        <w:r>
          <w:rPr>
            <w:rFonts w:cs="Courier New"/>
          </w:rPr>
          <w:t>begin sidebar</w:t>
        </w:r>
      </w:ins>
      <w:del w:id="210" w:author="Deadline Driven" w:date="2011-05-25T12:28:00Z">
        <w:r>
          <w:rPr/>
          <w:delText>Insert Chemistrivia</w:delText>
        </w:r>
      </w:del>
      <w:r>
        <w:rPr/>
        <w:t>***</w:t>
      </w:r>
    </w:p>
    <w:p>
      <w:pPr>
        <w:pStyle w:val="SH"/>
        <w:rPr/>
      </w:pPr>
      <w:r>
        <w:rPr/>
        <w:t>Chemistrivia</w:t>
      </w:r>
    </w:p>
    <w:p>
      <w:pPr>
        <w:pStyle w:val="SB"/>
        <w:rPr/>
      </w:pPr>
      <w:r>
        <w:rPr/>
        <w:t xml:space="preserve">Even a </w:t>
      </w:r>
      <w:del w:id="211" w:author="Deadline Driven" w:date="2011-05-25T12:40:00Z">
        <w:r>
          <w:rPr/>
          <w:delText xml:space="preserve">very </w:delText>
        </w:r>
      </w:del>
      <w:r>
        <w:rPr/>
        <w:t xml:space="preserve">small change in the primary structure of a protein can cause a </w:t>
      </w:r>
      <w:del w:id="212" w:author="Deadline Driven" w:date="2011-05-25T12:40:00Z">
        <w:r>
          <w:rPr/>
          <w:delText xml:space="preserve">very </w:delText>
        </w:r>
      </w:del>
      <w:r>
        <w:rPr/>
        <w:t>big change in the protein's function. For example, sickle-cell anemia results from a single mistake in the primary structure of hemoglobin.</w:t>
      </w:r>
    </w:p>
    <w:p>
      <w:pPr>
        <w:pStyle w:val="PD"/>
        <w:rPr/>
      </w:pPr>
      <w:r>
        <w:rPr/>
        <w:t xml:space="preserve">***End </w:t>
      </w:r>
      <w:del w:id="213" w:author="Deadline Driven" w:date="2011-05-25T12:28:00Z">
        <w:r>
          <w:rPr/>
          <w:delText>Chemistrivia</w:delText>
        </w:r>
      </w:del>
      <w:ins w:id="214" w:author="Deadline Driven" w:date="2011-05-25T12:28:00Z">
        <w:r>
          <w:rPr/>
          <w:t>sidebar</w:t>
        </w:r>
      </w:ins>
      <w:r>
        <w:rPr/>
        <w:t>***</w:t>
      </w:r>
    </w:p>
    <w:p>
      <w:pPr>
        <w:pStyle w:val="FT"/>
        <w:rPr/>
      </w:pPr>
      <w:r>
        <w:rPr/>
        <w:t xml:space="preserve">Now, when ser-thr-asp-pro-val- went out into the world, he found that his friends were not just big floppy chains of amino acids, but </w:t>
      </w:r>
      <w:del w:id="215" w:author=" Krista Hansing Editorial Services, Inc." w:date="2011-06-09T02:10:00Z">
        <w:r>
          <w:rPr/>
          <w:delText xml:space="preserve">were </w:delText>
        </w:r>
      </w:del>
      <w:r>
        <w:rPr/>
        <w:t xml:space="preserve">instead </w:t>
      </w:r>
      <w:ins w:id="216" w:author=" Krista Hansing Editorial Services, Inc." w:date="2011-06-09T02:10:00Z">
        <w:r>
          <w:rPr/>
          <w:t xml:space="preserve">were </w:t>
        </w:r>
      </w:ins>
      <w:r>
        <w:rPr/>
        <w:t xml:space="preserve">arranged into fancy shapes called </w:t>
      </w:r>
      <w:r>
        <w:rPr>
          <w:rFonts w:cs="Times New Roman" w:ascii="Times New Roman" w:hAnsi="Times New Roman"/>
          <w:highlight w:val="yellow"/>
        </w:rPr>
        <w:t>α</w:t>
      </w:r>
      <w:r>
        <w:rPr/>
        <w:t xml:space="preserve">-helixes or </w:t>
      </w:r>
      <w:r>
        <w:rPr>
          <w:rFonts w:cs="Times New Roman" w:ascii="Times New Roman" w:hAnsi="Times New Roman"/>
          <w:highlight w:val="yellow"/>
        </w:rPr>
        <w:t>β</w:t>
      </w:r>
      <w:r>
        <w:rPr/>
        <w:t xml:space="preserve">-sheets. These 3-D structures are called the secondary structure of the protein. Ser-thr-asp-pro-val- decided that he wanted to be an </w:t>
      </w:r>
      <w:r>
        <w:rPr>
          <w:rFonts w:cs="Times New Roman" w:ascii="Times New Roman" w:hAnsi="Times New Roman"/>
          <w:highlight w:val="yellow"/>
        </w:rPr>
        <w:t>α</w:t>
      </w:r>
      <w:r>
        <w:rPr/>
        <w:t xml:space="preserve">-helix, </w:t>
      </w:r>
      <w:del w:id="217" w:author=" Krista Hansing Editorial Services, Inc." w:date="2011-06-09T02:11:00Z">
        <w:r>
          <w:rPr/>
          <w:delText xml:space="preserve">as seen </w:delText>
        </w:r>
      </w:del>
      <w:ins w:id="218" w:author=" Krista Hansing Editorial Services, Inc." w:date="2011-06-09T02:11:00Z">
        <w:r>
          <w:rPr/>
          <w:t xml:space="preserve">shown </w:t>
        </w:r>
      </w:ins>
      <w:r>
        <w:rPr/>
        <w:t>here:</w:t>
      </w:r>
    </w:p>
    <w:p>
      <w:pPr>
        <w:pStyle w:val="PD"/>
        <w:rPr>
          <w:del w:id="223" w:author="Deadline Driven" w:date="2011-05-28T16:42:00Z"/>
        </w:rPr>
      </w:pPr>
      <w:r>
        <w:rPr/>
        <w:t xml:space="preserve">***Insert </w:t>
      </w:r>
      <w:ins w:id="219" w:author="Deadline Driven" w:date="2011-05-28T16:42:00Z">
        <w:r>
          <w:rPr/>
          <w:t>Figure</w:t>
          <w:tab/>
        </w:r>
      </w:ins>
      <w:r>
        <w:rPr/>
        <w:t>24fig06</w:t>
      </w:r>
      <w:del w:id="220" w:author="Deadline Driven" w:date="2011-05-28T16:42:00Z">
        <w:r>
          <w:rPr/>
          <w:delText xml:space="preserve">: </w:delText>
        </w:r>
      </w:del>
      <w:del w:id="221" w:author="Deadline Driven" w:date="2011-05-28T16:42:00Z">
        <w:r>
          <w:rPr/>
          <w:drawing>
            <wp:inline distT="0" distB="0" distL="0" distR="0">
              <wp:extent cx="6096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609600" cy="457200"/>
                      </a:xfrm>
                      <a:prstGeom prst="rect">
                        <a:avLst/>
                      </a:prstGeom>
                    </pic:spPr>
                  </pic:pic>
                </a:graphicData>
              </a:graphic>
            </wp:inline>
          </w:drawing>
        </w:r>
      </w:del>
      <w:del w:id="222" w:author="Deadline Driven" w:date="2011-05-28T16:42:00Z">
        <w:r>
          <w:rPr/>
          <w:delText>: public domain image***</w:delText>
        </w:r>
      </w:del>
    </w:p>
    <w:p>
      <w:pPr>
        <w:pStyle w:val="PD"/>
        <w:rPr>
          <w:del w:id="227" w:author="Unknown" w:date="0-00-00T00:00:00Z"/>
        </w:rPr>
      </w:pPr>
      <w:del w:id="224" w:author="Deadline Driven" w:date="2011-05-28T16:42:00Z">
        <w:r>
          <w:rPr/>
          <w:delText xml:space="preserve">Ser-thr-asp-pro-val-, with an </w:delText>
        </w:r>
      </w:del>
      <w:del w:id="225" w:author="Deadline Driven" w:date="2011-05-28T16:42:00Z">
        <w:r>
          <w:rPr>
            <w:rFonts w:cs="Times New Roman" w:ascii="Times New Roman" w:hAnsi="Times New Roman"/>
          </w:rPr>
          <w:delText>α</w:delText>
        </w:r>
      </w:del>
      <w:del w:id="226" w:author="Deadline Driven" w:date="2011-05-28T16:42:00Z">
        <w:r>
          <w:rPr/>
          <w:delText>-helix secondary structure.</w:delText>
        </w:r>
      </w:del>
    </w:p>
    <w:p>
      <w:pPr>
        <w:pStyle w:val="PD"/>
        <w:rPr>
          <w:ins w:id="229" w:author="Jan Lynn" w:date="2011-06-14T11:08:00Z"/>
        </w:rPr>
      </w:pPr>
      <w:ins w:id="228" w:author="Jan Lynn" w:date="2011-06-14T11:08:00Z">
        <w:r>
          <w:rPr/>
          <w:t>Figure 24.6</w:t>
        </w:r>
      </w:ins>
    </w:p>
    <w:p>
      <w:pPr>
        <w:pStyle w:val="FN"/>
        <w:rPr>
          <w:ins w:id="231" w:author="Ian Guch" w:date="2011-06-16T13:40:00Z"/>
        </w:rPr>
      </w:pPr>
      <w:ins w:id="230" w:author="Jan Lynn" w:date="2011-06-14T11:08:00Z">
        <w:r>
          <w:rPr/>
          <w:t>Author: Please add a figure caption below:</w:t>
        </w:r>
      </w:ins>
    </w:p>
    <w:p>
      <w:pPr>
        <w:pStyle w:val="FN"/>
        <w:rPr>
          <w:ins w:id="233" w:author="Jan Lynn" w:date="2011-06-14T11:08:00Z"/>
        </w:rPr>
      </w:pPr>
      <w:ins w:id="232" w:author="Ian Guch" w:date="2011-06-16T13:40:00Z">
        <w:r>
          <w:rPr/>
          <w:t>The α-helical form of ser-thr-asp-pro-val.</w:t>
        </w:r>
      </w:ins>
    </w:p>
    <w:p>
      <w:pPr>
        <w:pStyle w:val="FC"/>
        <w:rPr>
          <w:ins w:id="235" w:author="Jan Lynn" w:date="2011-06-14T11:08:00Z"/>
        </w:rPr>
      </w:pPr>
      <w:ins w:id="234" w:author="Jan Lynn" w:date="2011-06-14T11:08:00Z">
        <w:r>
          <w:rPr/>
        </w:r>
      </w:ins>
    </w:p>
    <w:p>
      <w:pPr>
        <w:pStyle w:val="FT"/>
        <w:rPr/>
      </w:pPr>
      <w:del w:id="236" w:author="Deadline Driven" w:date="2011-05-25T12:40:00Z">
        <w:r>
          <w:rPr/>
          <w:delText xml:space="preserve">Once </w:delText>
        </w:r>
      </w:del>
      <w:ins w:id="237" w:author="Deadline Driven" w:date="2011-05-25T12:40:00Z">
        <w:r>
          <w:rPr/>
          <w:t xml:space="preserve">After </w:t>
        </w:r>
      </w:ins>
      <w:r>
        <w:rPr/>
        <w:t xml:space="preserve">ser-thr-asp-pro-val- formed into his </w:t>
      </w:r>
      <w:r>
        <w:rPr>
          <w:rFonts w:cs="Times New Roman" w:ascii="Times New Roman" w:hAnsi="Times New Roman"/>
          <w:highlight w:val="yellow"/>
        </w:rPr>
        <w:t>α</w:t>
      </w:r>
      <w:r>
        <w:rPr/>
        <w:t xml:space="preserve">-helical structure, he found that intermolecular forces bent his secondary structure into an even larger shape, </w:t>
      </w:r>
      <w:del w:id="238" w:author=" Krista Hansing Editorial Services, Inc." w:date="2011-06-09T02:11:00Z">
        <w:r>
          <w:rPr/>
          <w:delText xml:space="preserve">where </w:delText>
        </w:r>
      </w:del>
      <w:ins w:id="239" w:author=" Krista Hansing Editorial Services, Inc." w:date="2011-06-09T02:11:00Z">
        <w:r>
          <w:rPr/>
          <w:t xml:space="preserve">with </w:t>
        </w:r>
      </w:ins>
      <w:r>
        <w:rPr/>
        <w:t xml:space="preserve">the helix </w:t>
      </w:r>
      <w:del w:id="240" w:author=" Krista Hansing Editorial Services, Inc." w:date="2011-06-09T02:11:00Z">
        <w:r>
          <w:rPr/>
          <w:delText xml:space="preserve">would </w:delText>
        </w:r>
      </w:del>
      <w:r>
        <w:rPr/>
        <w:t>bend</w:t>
      </w:r>
      <w:ins w:id="241" w:author=" Krista Hansing Editorial Services, Inc." w:date="2011-06-09T02:11:00Z">
        <w:r>
          <w:rPr/>
          <w:t>ing</w:t>
        </w:r>
      </w:ins>
      <w:r>
        <w:rPr/>
        <w:t xml:space="preserve"> around itself. This even larger structure was his tertiary structure:</w:t>
      </w:r>
    </w:p>
    <w:p>
      <w:pPr>
        <w:pStyle w:val="PD"/>
        <w:rPr>
          <w:ins w:id="248" w:author="Jan Lynn" w:date="2011-06-14T11:09:00Z"/>
        </w:rPr>
      </w:pPr>
      <w:r>
        <w:rPr/>
        <w:t xml:space="preserve">***Insert </w:t>
      </w:r>
      <w:ins w:id="242" w:author="Deadline Driven" w:date="2011-05-28T16:42:00Z">
        <w:r>
          <w:rPr/>
          <w:t>Figure</w:t>
          <w:tab/>
        </w:r>
      </w:ins>
      <w:r>
        <w:rPr/>
        <w:t>24fig07</w:t>
      </w:r>
      <w:del w:id="243" w:author="Deadline Driven" w:date="2011-05-28T16:42:00Z">
        <w:r>
          <w:rPr/>
          <w:delText xml:space="preserve">: </w:delText>
        </w:r>
      </w:del>
      <w:del w:id="244" w:author="Deadline Driven" w:date="2011-05-28T16:42:00Z">
        <w:r>
          <w:rPr/>
          <w:drawing>
            <wp:inline distT="0" distB="0" distL="0" distR="0">
              <wp:extent cx="457835" cy="800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 r="-2" b="-1"/>
                      <a:stretch>
                        <a:fillRect/>
                      </a:stretch>
                    </pic:blipFill>
                    <pic:spPr bwMode="auto">
                      <a:xfrm>
                        <a:off x="0" y="0"/>
                        <a:ext cx="457835" cy="800735"/>
                      </a:xfrm>
                      <a:prstGeom prst="rect">
                        <a:avLst/>
                      </a:prstGeom>
                    </pic:spPr>
                  </pic:pic>
                </a:graphicData>
              </a:graphic>
            </wp:inline>
          </w:drawing>
        </w:r>
      </w:del>
      <w:del w:id="245" w:author="Deadline Driven" w:date="2011-05-28T16:42:00Z">
        <w:r>
          <w:rPr/>
          <w:delText>Take the bottom of these two images – it</w:delText>
        </w:r>
      </w:del>
      <w:del w:id="246" w:author=" Krista Hansing Editorial Services, Inc." w:date="2011-06-09T02:11:00Z">
        <w:r>
          <w:rPr/>
          <w:delText>'</w:delText>
        </w:r>
      </w:del>
      <w:del w:id="247" w:author="Deadline Driven" w:date="2011-05-28T16:42:00Z">
        <w:r>
          <w:rPr/>
          <w:delText>s in the public domain***</w:delText>
        </w:r>
      </w:del>
    </w:p>
    <w:p>
      <w:pPr>
        <w:pStyle w:val="FN"/>
        <w:rPr/>
      </w:pPr>
      <w:ins w:id="249" w:author="Jan Lynn" w:date="2011-06-14T11:09:00Z">
        <w:r>
          <w:rPr/>
          <w:t>Figure 24.7</w:t>
        </w:r>
      </w:ins>
    </w:p>
    <w:p>
      <w:pPr>
        <w:pStyle w:val="FC"/>
        <w:rPr/>
      </w:pPr>
      <w:r>
        <w:rPr/>
        <w:t xml:space="preserve">The tertiary structure of ser-thr-asp-pro-val-, in which his </w:t>
      </w:r>
      <w:r>
        <w:rPr>
          <w:rFonts w:cs="Times New Roman" w:ascii="Times New Roman" w:hAnsi="Times New Roman"/>
          <w:highlight w:val="yellow"/>
        </w:rPr>
        <w:t>α</w:t>
      </w:r>
      <w:r>
        <w:rPr/>
        <w:t>-helix coils around itself.</w:t>
      </w:r>
    </w:p>
    <w:p>
      <w:pPr>
        <w:pStyle w:val="FT"/>
        <w:rPr/>
      </w:pPr>
      <w:r>
        <w:rPr/>
        <w:t>After gaining this tertiary structure, ser-thr-asp-pro-val decided that he needed to get married. When he went to the protein dance</w:t>
      </w:r>
      <w:ins w:id="250" w:author=" Krista Hansing Editorial Services, Inc." w:date="2011-06-09T02:11:00Z">
        <w:r>
          <w:rPr/>
          <w:t>,</w:t>
        </w:r>
      </w:ins>
      <w:r>
        <w:rPr/>
        <w:t xml:space="preserve"> he met a lovely girl protein and the two intertwined with one another. This quaternary protein structure, </w:t>
      </w:r>
      <w:del w:id="251" w:author=" Krista Hansing Editorial Services, Inc." w:date="2011-06-09T02:11:00Z">
        <w:r>
          <w:rPr/>
          <w:delText xml:space="preserve">where </w:delText>
        </w:r>
      </w:del>
      <w:ins w:id="252" w:author=" Krista Hansing Editorial Services, Inc." w:date="2011-06-09T02:11:00Z">
        <w:r>
          <w:rPr/>
          <w:t xml:space="preserve">in which </w:t>
        </w:r>
      </w:ins>
      <w:r>
        <w:rPr/>
        <w:t>two protein chains cluster together, made both of them very happy.</w:t>
      </w:r>
    </w:p>
    <w:p>
      <w:pPr>
        <w:pStyle w:val="FT"/>
        <w:rPr/>
      </w:pPr>
      <w:r>
        <w:rPr/>
        <w:t>Unfortunately, all was not well in the land of the protein. When Dr. Meanie, a scientist working for the World Health Organization, realized that this happy protein was the cause of a disease that caused insanity in goats, he decided to destroy it. Because he knew that proteins could be denatured (</w:t>
      </w:r>
      <w:del w:id="253" w:author="Deadline Driven" w:date="2011-05-25T12:41:00Z">
        <w:r>
          <w:rPr/>
          <w:delText>i.e.</w:delText>
        </w:r>
      </w:del>
      <w:ins w:id="254" w:author="Deadline Driven" w:date="2011-05-25T12:41:00Z">
        <w:r>
          <w:rPr/>
          <w:t>that is,</w:t>
        </w:r>
      </w:ins>
      <w:r>
        <w:rPr/>
        <w:t xml:space="preserve"> have their function destroyed by unraveling) through either heating or pH change, he decided to kill our protein friend by developing a medicine that would selectively protonate some of its active sites. Though the goat world was thankful, his friends sorely missed him. The end.</w:t>
      </w:r>
    </w:p>
    <w:p>
      <w:pPr>
        <w:pStyle w:val="HC"/>
        <w:rPr/>
      </w:pPr>
      <w:r>
        <w:rPr/>
        <w:t>(c)Enzymes</w:t>
      </w:r>
    </w:p>
    <w:p>
      <w:pPr>
        <w:pStyle w:val="FT"/>
        <w:rPr/>
      </w:pPr>
      <w:r>
        <w:rPr/>
        <w:t xml:space="preserve">In our bodies, we have a lot of chemical reactions that need to take place to keep us alive. These reactions all happen unbelievably slowly under normal conditions, so they need a catalyst to help them move at a rate that </w:t>
      </w:r>
      <w:del w:id="255" w:author="Deadline Driven" w:date="2011-05-25T12:42:00Z">
        <w:r>
          <w:rPr/>
          <w:delText xml:space="preserve">allows </w:delText>
        </w:r>
      </w:del>
      <w:ins w:id="256" w:author="Deadline Driven" w:date="2011-05-25T12:42:00Z">
        <w:r>
          <w:rPr/>
          <w:t xml:space="preserve">enables </w:t>
        </w:r>
      </w:ins>
      <w:r>
        <w:rPr/>
        <w:t xml:space="preserve">us to live. These biological proteins that catalyze biochemical reactions are called </w:t>
      </w:r>
      <w:r>
        <w:rPr>
          <w:i/>
        </w:rPr>
        <w:t>enzymes.</w:t>
      </w:r>
    </w:p>
    <w:p>
      <w:pPr>
        <w:pStyle w:val="PD"/>
        <w:rPr/>
      </w:pPr>
      <w:r>
        <w:rPr/>
        <w:t>***</w:t>
      </w:r>
      <w:ins w:id="257" w:author="Deadline Driven" w:date="2011-05-25T12:29:00Z">
        <w:r>
          <w:rPr>
            <w:rFonts w:cs="Courier New"/>
          </w:rPr>
          <w:t>begin sidebar</w:t>
        </w:r>
      </w:ins>
      <w:del w:id="258" w:author="Deadline Driven" w:date="2011-05-25T12:29:00Z">
        <w:r>
          <w:rPr/>
          <w:delText>Insert Definition</w:delText>
        </w:r>
      </w:del>
      <w:r>
        <w:rPr/>
        <w:t>***</w:t>
      </w:r>
    </w:p>
    <w:p>
      <w:pPr>
        <w:pStyle w:val="SH"/>
        <w:rPr/>
      </w:pPr>
      <w:r>
        <w:rPr/>
        <w:t>Definition</w:t>
      </w:r>
    </w:p>
    <w:p>
      <w:pPr>
        <w:pStyle w:val="SB"/>
        <w:rPr/>
      </w:pPr>
      <w:r>
        <w:rPr/>
        <w:t xml:space="preserve">An </w:t>
      </w:r>
      <w:r>
        <w:rPr>
          <w:b/>
        </w:rPr>
        <w:t>enzyme</w:t>
      </w:r>
      <w:r>
        <w:rPr/>
        <w:t xml:space="preserve"> is a protein that catalyzes biochemical reactions.</w:t>
      </w:r>
    </w:p>
    <w:p>
      <w:pPr>
        <w:pStyle w:val="PD"/>
        <w:rPr/>
      </w:pPr>
      <w:r>
        <w:rPr/>
        <w:t xml:space="preserve">***End </w:t>
      </w:r>
      <w:del w:id="259" w:author="Deadline Driven" w:date="2011-05-25T12:29:00Z">
        <w:r>
          <w:rPr/>
          <w:delText>Definition</w:delText>
        </w:r>
      </w:del>
      <w:ins w:id="260" w:author="Deadline Driven" w:date="2011-05-25T12:29:00Z">
        <w:r>
          <w:rPr/>
          <w:t>Sidebar</w:t>
        </w:r>
      </w:ins>
      <w:r>
        <w:rPr/>
        <w:t>***</w:t>
      </w:r>
    </w:p>
    <w:p>
      <w:pPr>
        <w:pStyle w:val="FT"/>
        <w:rPr/>
      </w:pPr>
      <w:r>
        <w:rPr/>
        <w:t xml:space="preserve">How does a catalyst work? I'm glad you asked! Catalysts have active sites within their structure </w:t>
      </w:r>
      <w:del w:id="261" w:author=" Krista Hansing Editorial Services, Inc." w:date="2011-06-09T02:12:00Z">
        <w:r>
          <w:rPr/>
          <w:delText xml:space="preserve">at which </w:delText>
        </w:r>
      </w:del>
      <w:ins w:id="262" w:author=" Krista Hansing Editorial Services, Inc." w:date="2011-06-09T02:12:00Z">
        <w:r>
          <w:rPr/>
          <w:t xml:space="preserve">where </w:t>
        </w:r>
      </w:ins>
      <w:r>
        <w:rPr/>
        <w:t xml:space="preserve">certain molecules </w:t>
      </w:r>
      <w:del w:id="263" w:author=" Krista Hansing Editorial Services, Inc." w:date="2011-06-09T02:12:00Z">
        <w:r>
          <w:rPr/>
          <w:delText xml:space="preserve">will </w:delText>
        </w:r>
      </w:del>
      <w:r>
        <w:rPr/>
        <w:t>undergo the required reaction. Because only one reaction can be catalyzed per site, this model is called the lock-and-key model of enzyme activity</w:t>
      </w:r>
      <w:del w:id="264" w:author="Deadline Driven" w:date="2011-05-25T12:42:00Z">
        <w:r>
          <w:rPr/>
          <w:delText xml:space="preserve"> –</w:delText>
        </w:r>
      </w:del>
      <w:ins w:id="265" w:author="Deadline Driven" w:date="2011-05-25T12:42:00Z">
        <w:r>
          <w:rPr/>
          <w:t>[md]</w:t>
        </w:r>
      </w:ins>
      <w:del w:id="266" w:author="Deadline Driven" w:date="2011-05-25T12:42:00Z">
        <w:r>
          <w:rPr/>
          <w:delText xml:space="preserve"> </w:delText>
        </w:r>
      </w:del>
      <w:r>
        <w:rPr/>
        <w:t xml:space="preserve">just </w:t>
      </w:r>
      <w:del w:id="267" w:author=" Krista Hansing Editorial Services, Inc." w:date="2011-06-09T02:12:00Z">
        <w:r>
          <w:rPr/>
          <w:delText xml:space="preserve">like </w:delText>
        </w:r>
      </w:del>
      <w:ins w:id="268" w:author=" Krista Hansing Editorial Services, Inc." w:date="2011-06-09T02:12:00Z">
        <w:r>
          <w:rPr/>
          <w:t xml:space="preserve">as </w:t>
        </w:r>
      </w:ins>
      <w:r>
        <w:rPr/>
        <w:t xml:space="preserve">a lock can hold only one key, an enzyme's active site can </w:t>
      </w:r>
      <w:del w:id="269" w:author=" Krista Hansing Editorial Services, Inc." w:date="2011-06-09T02:12:00Z">
        <w:r>
          <w:rPr/>
          <w:delText xml:space="preserve">only </w:delText>
        </w:r>
      </w:del>
      <w:r>
        <w:rPr/>
        <w:t xml:space="preserve">accommodate </w:t>
      </w:r>
      <w:ins w:id="270" w:author=" Krista Hansing Editorial Services, Inc." w:date="2011-06-09T02:12:00Z">
        <w:r>
          <w:rPr/>
          <w:t xml:space="preserve">only </w:t>
        </w:r>
      </w:ins>
      <w:r>
        <w:rPr/>
        <w:t>one chemical reaction.</w:t>
      </w:r>
    </w:p>
    <w:p>
      <w:pPr>
        <w:pStyle w:val="FT"/>
        <w:rPr/>
      </w:pPr>
      <w:r>
        <w:rPr/>
        <w:t xml:space="preserve">Interestingly, </w:t>
      </w:r>
      <w:ins w:id="271" w:author=" Krista Hansing Editorial Services, Inc." w:date="2011-06-09T02:12:00Z">
        <w:r>
          <w:rPr/>
          <w:t>y</w:t>
        </w:r>
      </w:ins>
      <w:r>
        <w:rPr/>
        <w:t xml:space="preserve">our understanding of enzymes can help </w:t>
      </w:r>
      <w:del w:id="272" w:author=" Krista Hansing Editorial Services, Inc." w:date="2011-06-09T02:12:00Z">
        <w:r>
          <w:rPr/>
          <w:delText xml:space="preserve">us </w:delText>
        </w:r>
      </w:del>
      <w:ins w:id="273" w:author=" Krista Hansing Editorial Services, Inc." w:date="2011-06-09T02:12:00Z">
        <w:r>
          <w:rPr/>
          <w:t xml:space="preserve">you </w:t>
        </w:r>
      </w:ins>
      <w:del w:id="274" w:author="Deadline Driven" w:date="2011-05-25T12:42:00Z">
        <w:r>
          <w:rPr/>
          <w:delText xml:space="preserve">to </w:delText>
        </w:r>
      </w:del>
      <w:r>
        <w:rPr/>
        <w:t xml:space="preserve">understand some of the ways in which biological systems break down. For example, lead and mercury poisoning </w:t>
      </w:r>
      <w:del w:id="275" w:author="Deadline Driven" w:date="2011-05-25T12:43:00Z">
        <w:r>
          <w:rPr/>
          <w:delText xml:space="preserve">may </w:delText>
        </w:r>
      </w:del>
      <w:ins w:id="276" w:author="Deadline Driven" w:date="2011-05-25T12:43:00Z">
        <w:del w:id="277" w:author=" Krista Hansing Editorial Services, Inc." w:date="2011-06-09T02:13:00Z">
          <w:r>
            <w:rPr/>
            <w:delText xml:space="preserve">might </w:delText>
          </w:r>
        </w:del>
      </w:ins>
      <w:ins w:id="278" w:author=" Krista Hansing Editorial Services, Inc." w:date="2011-06-09T02:13:00Z">
        <w:r>
          <w:rPr/>
          <w:t xml:space="preserve">can </w:t>
        </w:r>
      </w:ins>
      <w:r>
        <w:rPr/>
        <w:t>be caused when the metal atoms inhibit the active sites on various enzymes, stopping reactions from occurring. Similarly, very high fevers can be fatal because they cause the enzyme structure to denature, making it useless as a catalyst.</w:t>
      </w:r>
    </w:p>
    <w:p>
      <w:pPr>
        <w:pStyle w:val="HC"/>
        <w:rPr/>
      </w:pPr>
      <w:r>
        <w:rPr/>
        <w:t>(c)Carbohydrates</w:t>
      </w:r>
    </w:p>
    <w:p>
      <w:pPr>
        <w:pStyle w:val="FT"/>
        <w:rPr/>
      </w:pPr>
      <w:r>
        <w:rPr/>
        <w:t xml:space="preserve">If </w:t>
      </w:r>
      <w:del w:id="279" w:author="Deadline Driven" w:date="2011-05-25T12:43:00Z">
        <w:r>
          <w:rPr/>
          <w:delText>you</w:delText>
        </w:r>
      </w:del>
      <w:del w:id="280" w:author=" Krista Hansing Editorial Services, Inc." w:date="2011-06-09T02:13:00Z">
        <w:r>
          <w:rPr/>
          <w:delText>'</w:delText>
        </w:r>
      </w:del>
      <w:del w:id="281" w:author="Deadline Driven" w:date="2011-05-25T12:43:00Z">
        <w:r>
          <w:rPr/>
          <w:delText xml:space="preserve">ve </w:delText>
        </w:r>
      </w:del>
      <w:ins w:id="282" w:author="Deadline Driven" w:date="2011-05-25T12:43:00Z">
        <w:r>
          <w:rPr/>
          <w:t xml:space="preserve">you have </w:t>
        </w:r>
      </w:ins>
      <w:del w:id="283" w:author="Deadline Driven" w:date="2011-05-25T12:43:00Z">
        <w:r>
          <w:rPr/>
          <w:delText xml:space="preserve">got </w:delText>
        </w:r>
      </w:del>
      <w:r>
        <w:rPr/>
        <w:t>a sweet tooth, you've probably eaten your share of sugar. As it turns out, this sugar that you've been so happily consuming is one of a large class of compounds called carbohydrates, which are molecules that have distinctive chemical structures. The best-known carbohydrates for most people are glucose and fructose.</w:t>
      </w:r>
    </w:p>
    <w:p>
      <w:pPr>
        <w:pStyle w:val="FT"/>
        <w:rPr/>
      </w:pPr>
      <w:r>
        <w:rPr/>
        <w:t xml:space="preserve">Glucose and fructose are both straight-chain molecules that can curl up and form rings. When glucose forms a ring, it forms a </w:t>
      </w:r>
      <w:del w:id="284" w:author="Deadline Driven" w:date="2011-05-25T12:43:00Z">
        <w:r>
          <w:rPr/>
          <w:delText>6</w:delText>
        </w:r>
      </w:del>
      <w:ins w:id="285" w:author="Deadline Driven" w:date="2011-05-25T12:43:00Z">
        <w:r>
          <w:rPr/>
          <w:t>six</w:t>
        </w:r>
      </w:ins>
      <w:r>
        <w:rPr/>
        <w:t xml:space="preserve">-membered ring compound known as glucopyranose, while fructose forms a </w:t>
      </w:r>
      <w:del w:id="286" w:author="Deadline Driven" w:date="2011-05-25T12:44:00Z">
        <w:r>
          <w:rPr/>
          <w:delText>5</w:delText>
        </w:r>
      </w:del>
      <w:ins w:id="287" w:author="Deadline Driven" w:date="2011-05-25T12:44:00Z">
        <w:r>
          <w:rPr/>
          <w:t>five</w:t>
        </w:r>
      </w:ins>
      <w:r>
        <w:rPr/>
        <w:t xml:space="preserve">-membered ring compound called fructofuranose. These reactions are shown </w:t>
      </w:r>
      <w:del w:id="288" w:author="Deadline Driven" w:date="2011-05-25T12:44:00Z">
        <w:r>
          <w:rPr/>
          <w:delText>below</w:delText>
        </w:r>
      </w:del>
      <w:ins w:id="289" w:author="Deadline Driven" w:date="2011-05-25T12:44:00Z">
        <w:r>
          <w:rPr/>
          <w:t>in the following figure</w:t>
        </w:r>
      </w:ins>
      <w:r>
        <w:rPr/>
        <w:t>:</w:t>
      </w:r>
    </w:p>
    <w:p>
      <w:pPr>
        <w:pStyle w:val="PD"/>
        <w:rPr>
          <w:ins w:id="292" w:author="Jan Lynn" w:date="2011-06-14T11:09:00Z"/>
        </w:rPr>
      </w:pPr>
      <w:r>
        <w:rPr/>
        <w:t xml:space="preserve">***Insert </w:t>
      </w:r>
      <w:ins w:id="290" w:author="Deadline Driven" w:date="2011-05-28T16:43:00Z">
        <w:r>
          <w:rPr/>
          <w:t>Figure</w:t>
          <w:tab/>
        </w:r>
      </w:ins>
      <w:r>
        <w:rPr/>
        <w:t>24fig08</w:t>
      </w:r>
      <w:ins w:id="291" w:author="Deadline Driven" w:date="2011-05-28T16:44:00Z">
        <w:r>
          <w:rPr/>
          <w:t xml:space="preserve"> and 24FIG09</w:t>
        </w:r>
      </w:ins>
    </w:p>
    <w:p>
      <w:pPr>
        <w:pStyle w:val="FN"/>
        <w:rPr>
          <w:ins w:id="294" w:author="Jan Lynn" w:date="2011-06-14T11:09:00Z"/>
        </w:rPr>
      </w:pPr>
      <w:ins w:id="293" w:author="Jan Lynn" w:date="2011-06-14T11:09:00Z">
        <w:r>
          <w:rPr/>
          <w:t>Figure 24.8</w:t>
        </w:r>
      </w:ins>
    </w:p>
    <w:p>
      <w:pPr>
        <w:pStyle w:val="FN"/>
        <w:rPr>
          <w:ins w:id="296" w:author="Deadline Driven" w:date="2011-05-28T16:44:00Z"/>
        </w:rPr>
      </w:pPr>
      <w:ins w:id="295" w:author="Jan Lynn" w:date="2011-06-14T11:09:00Z">
        <w:r>
          <w:rPr/>
          <w:t>Figure 24.9</w:t>
        </w:r>
      </w:ins>
    </w:p>
    <w:p>
      <w:pPr>
        <w:pStyle w:val="PD"/>
        <w:rPr/>
      </w:pPr>
      <w:del w:id="297" w:author="Deadline Driven" w:date="2011-05-28T16:42:00Z">
        <w:r>
          <w:rPr/>
          <w:delText>:</w:delText>
        </w:r>
      </w:del>
      <w:del w:id="298" w:author="Deadline Driven" w:date="2011-05-28T16:42:00Z">
        <w:r>
          <w:rPr/>
          <w:drawing>
            <wp:inline distT="0" distB="0" distL="0" distR="0">
              <wp:extent cx="1542415" cy="103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2" r="-15" b="-22"/>
                      <a:stretch>
                        <a:fillRect/>
                      </a:stretch>
                    </pic:blipFill>
                    <pic:spPr bwMode="auto">
                      <a:xfrm>
                        <a:off x="0" y="0"/>
                        <a:ext cx="1542415" cy="1033780"/>
                      </a:xfrm>
                      <a:prstGeom prst="rect">
                        <a:avLst/>
                      </a:prstGeom>
                    </pic:spPr>
                  </pic:pic>
                </a:graphicData>
              </a:graphic>
            </wp:inline>
          </w:drawing>
        </w:r>
      </w:del>
      <w:del w:id="299" w:author="Deadline Driven" w:date="2011-05-28T16:42:00Z">
        <w:r>
          <w:rPr/>
          <w:delText xml:space="preserve">and 24fig09: </w:delText>
        </w:r>
      </w:del>
      <w:del w:id="300" w:author="Deadline Driven" w:date="2011-05-28T16:42:00Z">
        <w:r>
          <w:rPr/>
          <w:drawing>
            <wp:inline distT="0" distB="0" distL="0" distR="0">
              <wp:extent cx="2780665" cy="1203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4" r="-10" b="-24"/>
                      <a:stretch>
                        <a:fillRect/>
                      </a:stretch>
                    </pic:blipFill>
                    <pic:spPr bwMode="auto">
                      <a:xfrm>
                        <a:off x="0" y="0"/>
                        <a:ext cx="2780665" cy="1203960"/>
                      </a:xfrm>
                      <a:prstGeom prst="rect">
                        <a:avLst/>
                      </a:prstGeom>
                    </pic:spPr>
                  </pic:pic>
                </a:graphicData>
              </a:graphic>
            </wp:inline>
          </w:drawing>
        </w:r>
      </w:del>
      <w:del w:id="301" w:author="Deadline Driven" w:date="2011-05-28T16:42:00Z">
        <w:r>
          <w:rPr/>
          <w:delText>(artist should clean them both up so they</w:delText>
        </w:r>
      </w:del>
      <w:del w:id="302" w:author=" Krista Hansing Editorial Services, Inc." w:date="2011-06-09T02:13:00Z">
        <w:r>
          <w:rPr/>
          <w:delText>'</w:delText>
        </w:r>
      </w:del>
      <w:del w:id="303" w:author="Deadline Driven" w:date="2011-05-28T16:42:00Z">
        <w:r>
          <w:rPr/>
          <w:delText>re in one image – first one listed as a) and second as b)***</w:delText>
        </w:r>
      </w:del>
    </w:p>
    <w:p>
      <w:pPr>
        <w:pStyle w:val="FC"/>
        <w:rPr/>
      </w:pPr>
      <w:r>
        <w:rPr/>
        <w:t>a) D-glucose converts to glucopyranose</w:t>
      </w:r>
      <w:ins w:id="304" w:author=" Krista Hansing Editorial Services, Inc." w:date="2011-06-09T02:13:00Z">
        <w:r>
          <w:rPr/>
          <w:t>.</w:t>
        </w:r>
      </w:ins>
      <w:del w:id="305" w:author=" Krista Hansing Editorial Services, Inc." w:date="2011-06-09T02:13:00Z">
        <w:r>
          <w:rPr/>
          <w:delText>,</w:delText>
        </w:r>
      </w:del>
      <w:r>
        <w:rPr/>
        <w:t xml:space="preserve"> b) D-fructose converts to fructofuranose</w:t>
      </w:r>
      <w:ins w:id="306" w:author=" Krista Hansing Editorial Services, Inc." w:date="2011-06-09T02:13:00Z">
        <w:r>
          <w:rPr/>
          <w:t>.</w:t>
        </w:r>
      </w:ins>
    </w:p>
    <w:p>
      <w:pPr>
        <w:pStyle w:val="FT"/>
        <w:rPr/>
      </w:pPr>
      <w:r>
        <w:rPr/>
        <w:t xml:space="preserve">Glucose and fructose are both simple sugars, or monosaccharides. However, they can join with each other in a dehydration reaction to form disaccharides such as sucrose, or form even longer chains called polysaccharides. </w:t>
      </w:r>
    </w:p>
    <w:p>
      <w:pPr>
        <w:pStyle w:val="PD"/>
        <w:rPr/>
      </w:pPr>
      <w:r>
        <w:rPr/>
        <w:t>***</w:t>
      </w:r>
      <w:ins w:id="307" w:author="Deadline Driven" w:date="2011-05-25T12:29:00Z">
        <w:r>
          <w:rPr>
            <w:rFonts w:cs="Courier New"/>
          </w:rPr>
          <w:t>begin sidebar</w:t>
        </w:r>
      </w:ins>
      <w:del w:id="308" w:author="Deadline Driven" w:date="2011-05-25T12:29:00Z">
        <w:r>
          <w:rPr/>
          <w:delText>Insert The Mole Says</w:delText>
        </w:r>
      </w:del>
      <w:r>
        <w:rPr/>
        <w:t>***</w:t>
      </w:r>
    </w:p>
    <w:p>
      <w:pPr>
        <w:pStyle w:val="SH"/>
        <w:rPr/>
      </w:pPr>
      <w:r>
        <w:rPr/>
        <w:t>The Mole Says</w:t>
      </w:r>
    </w:p>
    <w:p>
      <w:pPr>
        <w:pStyle w:val="SB"/>
        <w:rPr/>
      </w:pPr>
      <w:r>
        <w:rPr/>
        <w:t>Sucrose is a disaccharide formed from the combination of glucose and fructose. Other disaccharides include maltose (glucose + glucose) and lactose (galactose + glucose).</w:t>
      </w:r>
    </w:p>
    <w:p>
      <w:pPr>
        <w:pStyle w:val="PD"/>
        <w:rPr/>
      </w:pPr>
      <w:r>
        <w:rPr/>
        <w:t xml:space="preserve">***End </w:t>
      </w:r>
      <w:del w:id="309" w:author="Deadline Driven" w:date="2011-05-25T12:29:00Z">
        <w:r>
          <w:rPr/>
          <w:delText>The Mole Says</w:delText>
        </w:r>
      </w:del>
      <w:ins w:id="310" w:author="Deadline Driven" w:date="2011-05-25T12:29:00Z">
        <w:r>
          <w:rPr/>
          <w:t>Sidebar</w:t>
        </w:r>
      </w:ins>
      <w:r>
        <w:rPr/>
        <w:t>***</w:t>
      </w:r>
    </w:p>
    <w:p>
      <w:pPr>
        <w:pStyle w:val="PD"/>
        <w:rPr>
          <w:ins w:id="315" w:author="Jan Lynn" w:date="2011-06-14T11:09:00Z"/>
        </w:rPr>
      </w:pPr>
      <w:r>
        <w:rPr/>
        <w:t xml:space="preserve">***Insert </w:t>
      </w:r>
      <w:ins w:id="311" w:author="Deadline Driven" w:date="2011-05-28T16:44:00Z">
        <w:r>
          <w:rPr/>
          <w:t>Figure</w:t>
          <w:tab/>
        </w:r>
      </w:ins>
      <w:r>
        <w:rPr/>
        <w:t>24fig10</w:t>
      </w:r>
      <w:del w:id="312" w:author="Deadline Driven" w:date="2011-05-28T16:44:00Z">
        <w:r>
          <w:rPr/>
          <w:delText xml:space="preserve">: </w:delText>
        </w:r>
      </w:del>
      <w:del w:id="313" w:author="Deadline Driven" w:date="2011-05-28T16:44:00Z">
        <w:r>
          <w:rPr/>
          <w:drawing>
            <wp:inline distT="0" distB="0" distL="0" distR="0">
              <wp:extent cx="1888490" cy="503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4" r="-6" b="-24"/>
                      <a:stretch>
                        <a:fillRect/>
                      </a:stretch>
                    </pic:blipFill>
                    <pic:spPr bwMode="auto">
                      <a:xfrm>
                        <a:off x="0" y="0"/>
                        <a:ext cx="1888490" cy="503555"/>
                      </a:xfrm>
                      <a:prstGeom prst="rect">
                        <a:avLst/>
                      </a:prstGeom>
                    </pic:spPr>
                  </pic:pic>
                </a:graphicData>
              </a:graphic>
            </wp:inline>
          </w:drawing>
        </w:r>
      </w:del>
      <w:del w:id="314" w:author="Deadline Driven" w:date="2011-05-28T16:44:00Z">
        <w:r>
          <w:rPr/>
          <w:delText>artist needs to redraw***</w:delText>
        </w:r>
      </w:del>
    </w:p>
    <w:p>
      <w:pPr>
        <w:pStyle w:val="FN"/>
        <w:rPr/>
      </w:pPr>
      <w:ins w:id="316" w:author="Jan Lynn" w:date="2011-06-14T11:09:00Z">
        <w:r>
          <w:rPr/>
          <w:t>Figure 24.10</w:t>
        </w:r>
      </w:ins>
    </w:p>
    <w:p>
      <w:pPr>
        <w:pStyle w:val="FC"/>
        <w:rPr/>
      </w:pPr>
      <w:r>
        <w:rPr/>
        <w:t>The formation of sucrose from glucose and fructose.</w:t>
      </w:r>
    </w:p>
    <w:p>
      <w:pPr>
        <w:pStyle w:val="HD"/>
        <w:rPr/>
      </w:pPr>
      <w:r>
        <w:rPr/>
        <w:t>(d)Polysaccharides</w:t>
      </w:r>
    </w:p>
    <w:p>
      <w:pPr>
        <w:pStyle w:val="FT"/>
        <w:rPr/>
      </w:pPr>
      <w:r>
        <w:rPr/>
        <w:t xml:space="preserve">Polysaccharides are carbohydrates formed when monosaccharide units combine with one another. Some of these </w:t>
      </w:r>
      <w:del w:id="317" w:author="Deadline Driven" w:date="2011-05-25T12:44:00Z">
        <w:r>
          <w:rPr/>
          <w:delText xml:space="preserve">very </w:delText>
        </w:r>
      </w:del>
      <w:r>
        <w:rPr/>
        <w:t>large carbohydrates include the following:</w:t>
      </w:r>
    </w:p>
    <w:p>
      <w:pPr>
        <w:pStyle w:val="BL"/>
        <w:rPr/>
      </w:pPr>
      <w:r>
        <w:rPr/>
        <w:tab/>
        <w:t>[</w:t>
      </w:r>
      <w:del w:id="318" w:author=" Krista Hansing Editorial Services, Inc." w:date="2011-06-09T02:14:00Z">
        <w:r>
          <w:rPr/>
          <w:delText>1</w:delText>
        </w:r>
      </w:del>
      <w:ins w:id="319" w:author=" Krista Hansing Editorial Services, Inc." w:date="2011-06-09T02:14:00Z">
        <w:r>
          <w:rPr/>
          <w:t>l</w:t>
        </w:r>
      </w:ins>
      <w:r>
        <w:rPr/>
        <w:t>b]</w:t>
        <w:tab/>
        <w:t>Starch is a type of polysaccharide formed in plants. The carbohydrates in potatoes, rice, and wheat are examples of starches.</w:t>
      </w:r>
    </w:p>
    <w:p>
      <w:pPr>
        <w:pStyle w:val="BL"/>
        <w:rPr/>
      </w:pPr>
      <w:r>
        <w:rPr/>
        <w:tab/>
        <w:t>[</w:t>
      </w:r>
      <w:del w:id="320" w:author=" Krista Hansing Editorial Services, Inc." w:date="2011-06-09T02:14:00Z">
        <w:r>
          <w:rPr/>
          <w:delText>1</w:delText>
        </w:r>
      </w:del>
      <w:ins w:id="321" w:author=" Krista Hansing Editorial Services, Inc." w:date="2011-06-09T02:14:00Z">
        <w:r>
          <w:rPr/>
          <w:t>l</w:t>
        </w:r>
      </w:ins>
      <w:r>
        <w:rPr/>
        <w:t>b]</w:t>
        <w:tab/>
        <w:t>Glycogen is a polysaccharide formed in the body and stored in the liver as a source of glucose in the blood.</w:t>
      </w:r>
    </w:p>
    <w:p>
      <w:pPr>
        <w:pStyle w:val="BX"/>
        <w:rPr/>
      </w:pPr>
      <w:r>
        <w:rPr/>
        <w:tab/>
        <w:t>[</w:t>
      </w:r>
      <w:del w:id="322" w:author=" Krista Hansing Editorial Services, Inc." w:date="2011-06-09T02:14:00Z">
        <w:r>
          <w:rPr/>
          <w:delText>1</w:delText>
        </w:r>
      </w:del>
      <w:ins w:id="323" w:author=" Krista Hansing Editorial Services, Inc." w:date="2011-06-09T02:14:00Z">
        <w:r>
          <w:rPr/>
          <w:t>l</w:t>
        </w:r>
      </w:ins>
      <w:r>
        <w:rPr/>
        <w:t>b]</w:t>
        <w:tab/>
        <w:t>Cellulose is a structural material made in plants. Unlike starch, humans can't digest cellulose, though many animals and bacteria can.</w:t>
      </w:r>
    </w:p>
    <w:p>
      <w:pPr>
        <w:pStyle w:val="PD"/>
        <w:rPr/>
      </w:pPr>
      <w:r>
        <w:rPr/>
        <w:t>***</w:t>
      </w:r>
      <w:ins w:id="324" w:author="Deadline Driven" w:date="2011-05-25T12:29:00Z">
        <w:r>
          <w:rPr>
            <w:rFonts w:cs="Courier New"/>
          </w:rPr>
          <w:t>begin sidebar</w:t>
        </w:r>
      </w:ins>
      <w:del w:id="325" w:author="Deadline Driven" w:date="2011-05-25T12:29:00Z">
        <w:r>
          <w:rPr/>
          <w:delText>Insert Chemistrivia box</w:delText>
        </w:r>
      </w:del>
      <w:r>
        <w:rPr/>
        <w:t>***</w:t>
      </w:r>
    </w:p>
    <w:p>
      <w:pPr>
        <w:pStyle w:val="SH"/>
        <w:rPr/>
      </w:pPr>
      <w:r>
        <w:rPr/>
        <w:t>Chemistrivia</w:t>
      </w:r>
    </w:p>
    <w:p>
      <w:pPr>
        <w:pStyle w:val="SB"/>
        <w:rPr/>
      </w:pPr>
      <w:r>
        <w:rPr/>
        <w:t>You probably know cellulose better as the dietary fiber that you consume each day in fruits and vegetables for good colon health.</w:t>
      </w:r>
    </w:p>
    <w:p>
      <w:pPr>
        <w:pStyle w:val="PD"/>
        <w:rPr/>
      </w:pPr>
      <w:r>
        <w:rPr/>
        <w:t xml:space="preserve">***End </w:t>
      </w:r>
      <w:del w:id="326" w:author="Deadline Driven" w:date="2011-05-25T12:29:00Z">
        <w:r>
          <w:rPr/>
          <w:delText>Chemistrivia Box</w:delText>
        </w:r>
      </w:del>
      <w:ins w:id="327" w:author="Deadline Driven" w:date="2011-05-25T12:29:00Z">
        <w:r>
          <w:rPr/>
          <w:t>sidebar</w:t>
        </w:r>
      </w:ins>
      <w:r>
        <w:rPr/>
        <w:t>***</w:t>
      </w:r>
    </w:p>
    <w:p>
      <w:pPr>
        <w:pStyle w:val="HC"/>
        <w:rPr/>
      </w:pPr>
      <w:r>
        <w:rPr/>
        <w:t>(c)Fats and Oils</w:t>
      </w:r>
    </w:p>
    <w:p>
      <w:pPr>
        <w:pStyle w:val="FT"/>
        <w:rPr/>
      </w:pPr>
      <w:r>
        <w:rPr/>
        <w:t>If you're hungry, you might have a craving for fats and oils. Fats and oils are triglycerides, which means that they have the general structure shown here:</w:t>
      </w:r>
    </w:p>
    <w:p>
      <w:pPr>
        <w:pStyle w:val="PD"/>
        <w:rPr>
          <w:ins w:id="332" w:author="Jan Lynn" w:date="2011-06-14T11:09:00Z"/>
        </w:rPr>
      </w:pPr>
      <w:r>
        <w:rPr/>
        <w:t>***Insert</w:t>
      </w:r>
      <w:ins w:id="328" w:author="Deadline Driven" w:date="2011-05-28T16:44:00Z">
        <w:r>
          <w:rPr/>
          <w:t xml:space="preserve"> Figure</w:t>
          <w:tab/>
        </w:r>
      </w:ins>
      <w:r>
        <w:rPr/>
        <w:t>24fig11</w:t>
      </w:r>
      <w:del w:id="329" w:author="Deadline Driven" w:date="2011-05-28T16:44:00Z">
        <w:r>
          <w:rPr/>
          <w:delText xml:space="preserve">: </w:delText>
        </w:r>
      </w:del>
      <w:del w:id="330" w:author="Deadline Driven" w:date="2011-05-28T16:44:00Z">
        <w:r>
          <w:rPr/>
          <w:drawing>
            <wp:inline distT="0" distB="0" distL="0" distR="0">
              <wp:extent cx="589915" cy="752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21" r="-27" b="-21"/>
                      <a:stretch>
                        <a:fillRect/>
                      </a:stretch>
                    </pic:blipFill>
                    <pic:spPr bwMode="auto">
                      <a:xfrm>
                        <a:off x="0" y="0"/>
                        <a:ext cx="589915" cy="752475"/>
                      </a:xfrm>
                      <a:prstGeom prst="rect">
                        <a:avLst/>
                      </a:prstGeom>
                    </pic:spPr>
                  </pic:pic>
                </a:graphicData>
              </a:graphic>
            </wp:inline>
          </w:drawing>
        </w:r>
      </w:del>
      <w:del w:id="331" w:author="Deadline Driven" w:date="2011-05-28T16:44:00Z">
        <w:r>
          <w:rPr/>
          <w:delText xml:space="preserve"> (have the artist clean it up a bit***</w:delText>
        </w:r>
      </w:del>
    </w:p>
    <w:p>
      <w:pPr>
        <w:pStyle w:val="FN"/>
        <w:rPr/>
      </w:pPr>
      <w:ins w:id="333" w:author="Jan Lynn" w:date="2011-06-14T11:09:00Z">
        <w:r>
          <w:rPr/>
          <w:t>Figure 24.11</w:t>
        </w:r>
      </w:ins>
    </w:p>
    <w:p>
      <w:pPr>
        <w:pStyle w:val="FC"/>
        <w:rPr/>
      </w:pPr>
      <w:r>
        <w:rPr/>
        <w:t>The general structure of a triglyceride.</w:t>
      </w:r>
    </w:p>
    <w:p>
      <w:pPr>
        <w:pStyle w:val="PD"/>
        <w:rPr/>
      </w:pPr>
      <w:r>
        <w:rPr/>
        <w:t>***</w:t>
      </w:r>
      <w:ins w:id="334" w:author="Deadline Driven" w:date="2011-05-25T12:29:00Z">
        <w:r>
          <w:rPr>
            <w:rFonts w:cs="Courier New"/>
          </w:rPr>
          <w:t>begin sidebar</w:t>
        </w:r>
      </w:ins>
      <w:del w:id="335" w:author="Deadline Driven" w:date="2011-05-25T12:29:00Z">
        <w:r>
          <w:rPr/>
          <w:delText>Insert The Mole Says</w:delText>
        </w:r>
      </w:del>
      <w:r>
        <w:rPr/>
        <w:t>***</w:t>
      </w:r>
    </w:p>
    <w:p>
      <w:pPr>
        <w:pStyle w:val="SH"/>
        <w:rPr/>
      </w:pPr>
      <w:r>
        <w:rPr/>
        <w:t>The Mole Says</w:t>
      </w:r>
    </w:p>
    <w:p>
      <w:pPr>
        <w:pStyle w:val="SB"/>
        <w:rPr/>
      </w:pPr>
      <w:r>
        <w:rPr/>
        <w:t xml:space="preserve">Fats are triglycerides that are solids at room temperature, while oils are triglycerides that are liquids at room temperature. </w:t>
      </w:r>
    </w:p>
    <w:p>
      <w:pPr>
        <w:pStyle w:val="PD"/>
        <w:rPr/>
      </w:pPr>
      <w:r>
        <w:rPr/>
        <w:t xml:space="preserve">***End </w:t>
      </w:r>
      <w:del w:id="336" w:author="Deadline Driven" w:date="2011-05-25T12:29:00Z">
        <w:r>
          <w:rPr/>
          <w:delText>The Mole Says</w:delText>
        </w:r>
      </w:del>
      <w:ins w:id="337" w:author="Deadline Driven" w:date="2011-05-25T12:29:00Z">
        <w:r>
          <w:rPr/>
          <w:t>Sidebar</w:t>
        </w:r>
      </w:ins>
      <w:r>
        <w:rPr/>
        <w:t>***</w:t>
      </w:r>
    </w:p>
    <w:p>
      <w:pPr>
        <w:pStyle w:val="FT"/>
        <w:rPr/>
      </w:pPr>
      <w:r>
        <w:rPr/>
        <w:t>Triglycerides are formed in both plants and animals as a handy way to store energy. This explains why bears fatten themselves before hibernation, and why football fans fatten themselves during the Super Bowl.</w:t>
      </w:r>
    </w:p>
    <w:p>
      <w:pPr>
        <w:pStyle w:val="HC"/>
        <w:rPr/>
      </w:pPr>
      <w:r>
        <w:rPr/>
        <w:t>(c)Nucleic Acids</w:t>
      </w:r>
    </w:p>
    <w:p>
      <w:pPr>
        <w:pStyle w:val="FT"/>
        <w:rPr/>
      </w:pPr>
      <w:r>
        <w:rPr/>
        <w:t xml:space="preserve">You've seen it on the news: </w:t>
      </w:r>
      <w:del w:id="338" w:author=" Krista Hansing Editorial Services, Inc." w:date="2011-06-09T02:14:00Z">
        <w:r>
          <w:rPr/>
          <w:delText>S</w:delText>
        </w:r>
      </w:del>
      <w:ins w:id="339" w:author=" Krista Hansing Editorial Services, Inc." w:date="2011-06-09T02:14:00Z">
        <w:r>
          <w:rPr/>
          <w:t>s</w:t>
        </w:r>
      </w:ins>
      <w:r>
        <w:rPr/>
        <w:t>omebody has been killed and the</w:t>
      </w:r>
      <w:del w:id="340" w:author=" Krista Hansing Editorial Services, Inc." w:date="2011-06-09T02:14:00Z">
        <w:r>
          <w:rPr/>
          <w:delText>y're</w:delText>
        </w:r>
      </w:del>
      <w:r>
        <w:rPr/>
        <w:t xml:space="preserve"> </w:t>
      </w:r>
      <w:ins w:id="341" w:author=" Krista Hansing Editorial Services, Inc." w:date="2011-06-09T02:14:00Z">
        <w:r>
          <w:rPr/>
          <w:t xml:space="preserve">police are </w:t>
        </w:r>
      </w:ins>
      <w:r>
        <w:rPr/>
        <w:t>looking for the murderer. After examining the scene, the police find a celebrity with both motive and opportunity to commit the crime. Better yet, they find him absolutely soaked in the blood of the victim. A DNA test is performed</w:t>
      </w:r>
      <w:ins w:id="342" w:author=" Krista Hansing Editorial Services, Inc." w:date="2011-06-09T02:15:00Z">
        <w:r>
          <w:rPr/>
          <w:t>,</w:t>
        </w:r>
      </w:ins>
      <w:r>
        <w:rPr/>
        <w:t xml:space="preserve"> and it's a match! They've found the killer.</w:t>
      </w:r>
    </w:p>
    <w:p>
      <w:pPr>
        <w:pStyle w:val="FT"/>
        <w:rPr/>
      </w:pPr>
      <w:r>
        <w:rPr/>
        <w:t xml:space="preserve">Of course, given that this is real life, the killer gets a good lawyer, is acquitted, and writes a book about his search for the real killer. However, the technology that caught him is very real, and is based on something called </w:t>
      </w:r>
      <w:del w:id="343" w:author=" Krista Hansing Editorial Services, Inc." w:date="2011-06-09T02:15:00Z">
        <w:r>
          <w:rPr/>
          <w:delText>"</w:delText>
        </w:r>
      </w:del>
      <w:r>
        <w:rPr/>
        <w:t>deoxyribonucleic acid</w:t>
      </w:r>
      <w:del w:id="344" w:author=" Krista Hansing Editorial Services, Inc." w:date="2011-06-09T02:15:00Z">
        <w:r>
          <w:rPr/>
          <w:delText>"</w:delText>
        </w:r>
      </w:del>
      <w:r>
        <w:rPr/>
        <w:t xml:space="preserve"> (DNA). </w:t>
      </w:r>
    </w:p>
    <w:p>
      <w:pPr>
        <w:pStyle w:val="FT"/>
        <w:rPr/>
      </w:pPr>
      <w:r>
        <w:rPr/>
        <w:t xml:space="preserve">DNA and its cousin, RNA (ribonucleic acid) have a lot in common. Both </w:t>
      </w:r>
      <w:del w:id="345" w:author=" Krista Hansing Editorial Services, Inc." w:date="2011-06-09T02:15:00Z">
        <w:r>
          <w:rPr/>
          <w:delText xml:space="preserve">of them </w:delText>
        </w:r>
      </w:del>
      <w:r>
        <w:rPr/>
        <w:t xml:space="preserve">are basically big storage media for the processes that take place in the cell, and both consist of repeating nucleotides. Nucleotides consist of three parts: </w:t>
      </w:r>
      <w:del w:id="346" w:author=" Krista Hansing Editorial Services, Inc." w:date="2011-06-09T02:16:00Z">
        <w:r>
          <w:rPr/>
          <w:delText>A</w:delText>
        </w:r>
      </w:del>
      <w:ins w:id="347" w:author=" Krista Hansing Editorial Services, Inc." w:date="2011-06-09T02:16:00Z">
        <w:r>
          <w:rPr/>
          <w:t>a</w:t>
        </w:r>
      </w:ins>
      <w:r>
        <w:rPr/>
        <w:t xml:space="preserve"> phosphate group, a sugar, and a nitrogen-containing base. The basic structure of DNA is shown </w:t>
      </w:r>
      <w:del w:id="348" w:author="Deadline Driven" w:date="2011-05-25T12:46:00Z">
        <w:r>
          <w:rPr/>
          <w:delText>below</w:delText>
        </w:r>
      </w:del>
      <w:ins w:id="349" w:author="Deadline Driven" w:date="2011-05-25T12:46:00Z">
        <w:r>
          <w:rPr/>
          <w:t>in the following</w:t>
        </w:r>
      </w:ins>
      <w:r>
        <w:rPr/>
        <w:t>:</w:t>
      </w:r>
    </w:p>
    <w:p>
      <w:pPr>
        <w:pStyle w:val="PD"/>
        <w:rPr>
          <w:ins w:id="354" w:author="Jan Lynn" w:date="2011-06-14T11:10:00Z"/>
        </w:rPr>
      </w:pPr>
      <w:r>
        <w:rPr/>
        <w:t xml:space="preserve">***Insert </w:t>
      </w:r>
      <w:ins w:id="350" w:author="Deadline Driven" w:date="2011-05-28T16:44:00Z">
        <w:r>
          <w:rPr/>
          <w:t>Figure</w:t>
          <w:tab/>
        </w:r>
      </w:ins>
      <w:r>
        <w:rPr/>
        <w:t>24fig12</w:t>
      </w:r>
      <w:del w:id="351" w:author="Deadline Driven" w:date="2011-05-28T16:44:00Z">
        <w:r>
          <w:rPr/>
          <w:delText>:</w:delText>
        </w:r>
      </w:del>
      <w:del w:id="352" w:author="Deadline Driven" w:date="2011-05-28T16:44:00Z">
        <w:r>
          <w:rPr/>
          <w:drawing>
            <wp:inline distT="0" distB="0" distL="0" distR="0">
              <wp:extent cx="1336675" cy="1286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1336675" cy="1286510"/>
                      </a:xfrm>
                      <a:prstGeom prst="rect">
                        <a:avLst/>
                      </a:prstGeom>
                    </pic:spPr>
                  </pic:pic>
                </a:graphicData>
              </a:graphic>
            </wp:inline>
          </w:drawing>
        </w:r>
      </w:del>
      <w:del w:id="353" w:author="Deadline Driven" w:date="2011-05-28T16:44:00Z">
        <w:r>
          <w:rPr/>
          <w:delText xml:space="preserve"> Artists: Copy this thing***</w:delText>
        </w:r>
      </w:del>
    </w:p>
    <w:p>
      <w:pPr>
        <w:pStyle w:val="FN"/>
        <w:rPr/>
      </w:pPr>
      <w:ins w:id="355" w:author="Jan Lynn" w:date="2011-06-14T11:10:00Z">
        <w:r>
          <w:rPr/>
          <w:t>Figure 24.12</w:t>
        </w:r>
      </w:ins>
    </w:p>
    <w:p>
      <w:pPr>
        <w:pStyle w:val="FC"/>
        <w:rPr/>
      </w:pPr>
      <w:r>
        <w:rPr/>
        <w:t>The basic structure of DNA consists of phosphate groups, deoxyribose sugars, and nitrogen-containing bases.</w:t>
      </w:r>
    </w:p>
    <w:p>
      <w:pPr>
        <w:pStyle w:val="PD"/>
        <w:rPr/>
      </w:pPr>
      <w:r>
        <w:rPr/>
        <w:t>***</w:t>
      </w:r>
      <w:ins w:id="356" w:author="Deadline Driven" w:date="2011-05-25T12:29:00Z">
        <w:r>
          <w:rPr>
            <w:rFonts w:cs="Courier New"/>
          </w:rPr>
          <w:t>begin sidebar</w:t>
        </w:r>
      </w:ins>
      <w:del w:id="357" w:author="Deadline Driven" w:date="2011-05-25T12:29:00Z">
        <w:r>
          <w:rPr/>
          <w:delText>Insert The Mole Says</w:delText>
        </w:r>
      </w:del>
      <w:r>
        <w:rPr/>
        <w:t>***</w:t>
      </w:r>
    </w:p>
    <w:p>
      <w:pPr>
        <w:pStyle w:val="SH"/>
        <w:rPr/>
      </w:pPr>
      <w:r>
        <w:rPr/>
        <w:t>The Mole Says</w:t>
      </w:r>
    </w:p>
    <w:p>
      <w:pPr>
        <w:pStyle w:val="SB"/>
        <w:rPr/>
      </w:pPr>
      <w:r>
        <w:rPr/>
        <w:t>The structure</w:t>
      </w:r>
      <w:ins w:id="358" w:author=" Krista Hansing Editorial Services, Inc." w:date="2011-06-09T02:16:00Z">
        <w:r>
          <w:rPr/>
          <w:t>s</w:t>
        </w:r>
      </w:ins>
      <w:r>
        <w:rPr/>
        <w:t xml:space="preserve"> of DNA and RNA differ in two main ways</w:t>
      </w:r>
      <w:ins w:id="359" w:author=" Krista Hansing Editorial Services, Inc." w:date="2011-06-09T02:16:00Z">
        <w:r>
          <w:rPr/>
          <w:t>,</w:t>
        </w:r>
      </w:ins>
      <w:r>
        <w:rPr/>
        <w:t xml:space="preserve"> in addition to the fact that DNA has two strands and RNA has one. First</w:t>
      </w:r>
      <w:del w:id="360" w:author=" Krista Hansing Editorial Services, Inc." w:date="2011-06-09T02:16:00Z">
        <w:r>
          <w:rPr/>
          <w:delText xml:space="preserve"> of all</w:delText>
        </w:r>
      </w:del>
      <w:r>
        <w:rPr/>
        <w:t xml:space="preserve">, the sugar in DNA is deoxyribose, </w:t>
      </w:r>
      <w:del w:id="361" w:author="Deadline Driven" w:date="2011-05-25T12:46:00Z">
        <w:r>
          <w:rPr/>
          <w:delText xml:space="preserve">while </w:delText>
        </w:r>
      </w:del>
      <w:ins w:id="362" w:author="Deadline Driven" w:date="2011-05-25T12:46:00Z">
        <w:r>
          <w:rPr/>
          <w:t xml:space="preserve">whereas </w:t>
        </w:r>
      </w:ins>
      <w:r>
        <w:rPr/>
        <w:t>in RNA it is ribose. Additionally, the thymine</w:t>
      </w:r>
      <w:ins w:id="363" w:author="Deadline Driven" w:date="2011-05-25T12:46:00Z">
        <w:del w:id="364" w:author=" Krista Hansing Editorial Services, Inc." w:date="2011-06-09T02:16:00Z">
          <w:r>
            <w:rPr/>
            <w:delText>,</w:delText>
          </w:r>
        </w:del>
      </w:ins>
      <w:r>
        <w:rPr/>
        <w:t xml:space="preserve"> </w:t>
      </w:r>
      <w:del w:id="365" w:author=" Krista Hansing Editorial Services, Inc." w:date="2011-06-09T02:16:00Z">
        <w:r>
          <w:rPr/>
          <w:delText xml:space="preserve">which </w:delText>
        </w:r>
      </w:del>
      <w:ins w:id="366" w:author=" Krista Hansing Editorial Services, Inc." w:date="2011-06-09T02:16:00Z">
        <w:r>
          <w:rPr/>
          <w:t xml:space="preserve">that </w:t>
        </w:r>
      </w:ins>
      <w:r>
        <w:rPr/>
        <w:t>is present in DNA</w:t>
      </w:r>
      <w:ins w:id="367" w:author="Deadline Driven" w:date="2011-05-25T12:46:00Z">
        <w:del w:id="368" w:author=" Krista Hansing Editorial Services, Inc." w:date="2011-06-09T02:16:00Z">
          <w:r>
            <w:rPr/>
            <w:delText>,</w:delText>
          </w:r>
        </w:del>
      </w:ins>
      <w:r>
        <w:rPr/>
        <w:t xml:space="preserve"> is replaced with uracil in RNA.</w:t>
      </w:r>
    </w:p>
    <w:p>
      <w:pPr>
        <w:pStyle w:val="PD"/>
        <w:rPr/>
      </w:pPr>
      <w:r>
        <w:rPr/>
        <w:t xml:space="preserve">***End </w:t>
      </w:r>
      <w:del w:id="369" w:author="Deadline Driven" w:date="2011-05-25T12:29:00Z">
        <w:r>
          <w:rPr/>
          <w:delText>The Mole Says</w:delText>
        </w:r>
      </w:del>
      <w:ins w:id="370" w:author="Deadline Driven" w:date="2011-05-25T12:29:00Z">
        <w:r>
          <w:rPr/>
          <w:t>sidebar</w:t>
        </w:r>
      </w:ins>
      <w:r>
        <w:rPr/>
        <w:t>***</w:t>
      </w:r>
    </w:p>
    <w:p>
      <w:pPr>
        <w:pStyle w:val="FT"/>
        <w:rPr/>
      </w:pPr>
      <w:r>
        <w:rPr/>
        <w:t xml:space="preserve">DNA is a double-stranded nucleic acid, </w:t>
      </w:r>
      <w:del w:id="371" w:author="Deadline Driven" w:date="2011-05-25T12:46:00Z">
        <w:r>
          <w:rPr/>
          <w:delText xml:space="preserve">while </w:delText>
        </w:r>
      </w:del>
      <w:ins w:id="372" w:author="Deadline Driven" w:date="2011-05-25T12:46:00Z">
        <w:r>
          <w:rPr/>
          <w:t xml:space="preserve">whereas </w:t>
        </w:r>
      </w:ins>
      <w:r>
        <w:rPr/>
        <w:t xml:space="preserve">RNA generally has one strand. As you can see </w:t>
      </w:r>
      <w:del w:id="373" w:author=" Krista Hansing Editorial Services, Inc." w:date="2011-06-09T02:16:00Z">
        <w:r>
          <w:rPr/>
          <w:delText xml:space="preserve">from </w:delText>
        </w:r>
      </w:del>
      <w:ins w:id="374" w:author=" Krista Hansing Editorial Services, Inc." w:date="2011-06-09T02:16:00Z">
        <w:r>
          <w:rPr/>
          <w:t xml:space="preserve">in the following </w:t>
        </w:r>
      </w:ins>
      <w:del w:id="375" w:author=" Krista Hansing Editorial Services, Inc." w:date="2011-06-09T02:16:00Z">
        <w:r>
          <w:rPr>
            <w:highlight w:val="yellow"/>
          </w:rPr>
          <w:delText>F</w:delText>
        </w:r>
      </w:del>
      <w:ins w:id="376" w:author=" Krista Hansing Editorial Services, Inc." w:date="2011-06-09T02:16:00Z">
        <w:r>
          <w:rPr>
            <w:highlight w:val="yellow"/>
          </w:rPr>
          <w:t>f</w:t>
        </w:r>
      </w:ins>
      <w:r>
        <w:rPr>
          <w:highlight w:val="yellow"/>
        </w:rPr>
        <w:t>igure</w:t>
      </w:r>
      <w:del w:id="377" w:author=" Krista Hansing Editorial Services, Inc." w:date="2011-06-09T02:16:00Z">
        <w:r>
          <w:rPr>
            <w:highlight w:val="yellow"/>
          </w:rPr>
          <w:delText xml:space="preserve"> 24.12</w:delText>
        </w:r>
      </w:del>
      <w:r>
        <w:rPr/>
        <w:t>, the two strands of DNA are held together by our old friend hydrogen bonds (</w:t>
      </w:r>
      <w:ins w:id="378" w:author="Deadline Driven" w:date="2011-05-25T12:47:00Z">
        <w:r>
          <w:rPr/>
          <w:t xml:space="preserve">refer to </w:t>
        </w:r>
      </w:ins>
      <w:r>
        <w:rPr/>
        <w:t xml:space="preserve">Chapter 10). This relatively weak intermolecular force </w:t>
      </w:r>
      <w:del w:id="379" w:author="Deadline Driven" w:date="2011-05-25T12:47:00Z">
        <w:r>
          <w:rPr/>
          <w:delText xml:space="preserve">allows </w:delText>
        </w:r>
      </w:del>
      <w:ins w:id="380" w:author="Deadline Driven" w:date="2011-05-25T12:47:00Z">
        <w:r>
          <w:rPr/>
          <w:t xml:space="preserve">enables </w:t>
        </w:r>
      </w:ins>
      <w:r>
        <w:rPr/>
        <w:t>the strands to stay together most of the time</w:t>
      </w:r>
      <w:del w:id="381" w:author=" Krista Hansing Editorial Services, Inc." w:date="2011-06-09T02:16:00Z">
        <w:r>
          <w:rPr/>
          <w:delText>,</w:delText>
        </w:r>
      </w:del>
      <w:r>
        <w:rPr/>
        <w:t xml:space="preserve"> but "unzip" into individual strands when needed for replication. RNA also interacts with bases using hydrogen bonds when coding for proteins or performing other tasks in the cell.</w:t>
      </w:r>
    </w:p>
    <w:p>
      <w:pPr>
        <w:pStyle w:val="FT"/>
        <w:rPr/>
      </w:pPr>
      <w:r>
        <w:rPr/>
        <w:t>DNA contains four different organic bases, and the order of these bases (</w:t>
      </w:r>
      <w:del w:id="382" w:author="Deadline Driven" w:date="2011-05-25T12:47:00Z">
        <w:r>
          <w:rPr/>
          <w:delText>i.e.</w:delText>
        </w:r>
      </w:del>
      <w:ins w:id="383" w:author="Deadline Driven" w:date="2011-05-25T12:47:00Z">
        <w:r>
          <w:rPr/>
          <w:t>for example,</w:t>
        </w:r>
      </w:ins>
      <w:r>
        <w:rPr/>
        <w:t xml:space="preserve"> the primary structure of DNA) determines how information is coded in a strand of DNA. These four bases include adenine (A), guanine (G), cytosine (c), and thymine (T). These bases </w:t>
      </w:r>
      <w:del w:id="384" w:author=" Krista Hansing Editorial Services, Inc." w:date="2011-06-09T02:17:00Z">
        <w:r>
          <w:rPr/>
          <w:delText xml:space="preserve">are what </w:delText>
        </w:r>
      </w:del>
      <w:r>
        <w:rPr/>
        <w:t xml:space="preserve">connect </w:t>
      </w:r>
      <w:del w:id="385" w:author=" Krista Hansing Editorial Services, Inc." w:date="2011-06-09T02:17:00Z">
        <w:r>
          <w:rPr/>
          <w:delText xml:space="preserve">together </w:delText>
        </w:r>
      </w:del>
      <w:r>
        <w:rPr/>
        <w:t>via the hydrogen bonds we talked about, as shown here:</w:t>
      </w:r>
    </w:p>
    <w:p>
      <w:pPr>
        <w:pStyle w:val="PD"/>
        <w:rPr>
          <w:ins w:id="391" w:author="Jan Lynn" w:date="2011-06-14T11:10:00Z"/>
        </w:rPr>
      </w:pPr>
      <w:r>
        <w:rPr/>
        <w:t xml:space="preserve">***Insert </w:t>
      </w:r>
      <w:ins w:id="386" w:author="Deadline Driven" w:date="2011-05-28T16:44:00Z">
        <w:r>
          <w:rPr/>
          <w:t>Figure</w:t>
          <w:tab/>
        </w:r>
      </w:ins>
      <w:r>
        <w:rPr/>
        <w:t>24fig13</w:t>
      </w:r>
      <w:del w:id="387" w:author="Deadline Driven" w:date="2011-05-28T16:44:00Z">
        <w:r>
          <w:rPr/>
          <w:delText xml:space="preserve">: </w:delText>
        </w:r>
      </w:del>
      <w:del w:id="388" w:author="Deadline Driven" w:date="2011-05-28T16:44:00Z">
        <w:r>
          <w:rPr/>
          <w:drawing>
            <wp:inline distT="0" distB="0" distL="0" distR="0">
              <wp:extent cx="951865" cy="700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57" r="-42" b="-57"/>
                      <a:stretch>
                        <a:fillRect/>
                      </a:stretch>
                    </pic:blipFill>
                    <pic:spPr bwMode="auto">
                      <a:xfrm>
                        <a:off x="0" y="0"/>
                        <a:ext cx="951865" cy="700405"/>
                      </a:xfrm>
                      <a:prstGeom prst="rect">
                        <a:avLst/>
                      </a:prstGeom>
                    </pic:spPr>
                  </pic:pic>
                </a:graphicData>
              </a:graphic>
            </wp:inline>
          </w:drawing>
        </w:r>
      </w:del>
      <w:del w:id="389" w:author="Deadline Driven" w:date="2011-05-28T16:44:00Z">
        <w:r>
          <w:rPr/>
          <w:drawing>
            <wp:inline distT="0" distB="0" distL="0" distR="0">
              <wp:extent cx="1123950" cy="767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62" r="-42" b="-62"/>
                      <a:stretch>
                        <a:fillRect/>
                      </a:stretch>
                    </pic:blipFill>
                    <pic:spPr bwMode="auto">
                      <a:xfrm>
                        <a:off x="0" y="0"/>
                        <a:ext cx="1123950" cy="767715"/>
                      </a:xfrm>
                      <a:prstGeom prst="rect">
                        <a:avLst/>
                      </a:prstGeom>
                    </pic:spPr>
                  </pic:pic>
                </a:graphicData>
              </a:graphic>
            </wp:inline>
          </w:drawing>
        </w:r>
      </w:del>
      <w:del w:id="390" w:author="Deadline Driven" w:date="2011-05-28T16:44:00Z">
        <w:r>
          <w:rPr/>
          <w:delText xml:space="preserve"> - artists need to replicate these images to avoid copyright trouble***</w:delText>
        </w:r>
      </w:del>
    </w:p>
    <w:p>
      <w:pPr>
        <w:pStyle w:val="FN"/>
        <w:rPr/>
      </w:pPr>
      <w:ins w:id="392" w:author="Jan Lynn" w:date="2011-06-14T11:10:00Z">
        <w:r>
          <w:rPr/>
          <w:t>Figure 24.13</w:t>
        </w:r>
      </w:ins>
    </w:p>
    <w:p>
      <w:pPr>
        <w:pStyle w:val="FC"/>
        <w:rPr/>
      </w:pPr>
      <w:r>
        <w:rPr/>
        <w:t>This figure shows how the base pairs in DNA interact with one another. Because G-C and A-T always line up with one another, they are referred to as complementary base pairs.</w:t>
      </w:r>
    </w:p>
    <w:p>
      <w:pPr>
        <w:pStyle w:val="FT"/>
        <w:rPr/>
      </w:pPr>
      <w:r>
        <w:rPr/>
        <w:t>The secondary structure of DNA is the famous double</w:t>
      </w:r>
      <w:ins w:id="393" w:author=" Krista Hansing Editorial Services, Inc." w:date="2011-06-09T02:17:00Z">
        <w:r>
          <w:rPr/>
          <w:t>-</w:t>
        </w:r>
      </w:ins>
      <w:del w:id="394" w:author=" Krista Hansing Editorial Services, Inc." w:date="2011-06-09T02:17:00Z">
        <w:r>
          <w:rPr/>
          <w:delText xml:space="preserve"> </w:delText>
        </w:r>
      </w:del>
      <w:r>
        <w:rPr/>
        <w:t>helix shape that you're probably used to seeing at your local genetic engineering laboratory:</w:t>
      </w:r>
    </w:p>
    <w:p>
      <w:pPr>
        <w:pStyle w:val="PD"/>
        <w:rPr>
          <w:del w:id="399" w:author="Unknown" w:date="0-00-00T00:00:00Z"/>
        </w:rPr>
      </w:pPr>
      <w:r>
        <w:rPr/>
        <w:t xml:space="preserve">***Insert </w:t>
      </w:r>
      <w:ins w:id="395" w:author="Deadline Driven" w:date="2011-05-28T16:45:00Z">
        <w:r>
          <w:rPr/>
          <w:t>Figure</w:t>
          <w:tab/>
        </w:r>
      </w:ins>
      <w:r>
        <w:rPr/>
        <w:t>24fig14</w:t>
      </w:r>
      <w:del w:id="396" w:author="Deadline Driven" w:date="2011-05-28T16:45:00Z">
        <w:r>
          <w:rPr/>
          <w:delText xml:space="preserve">: </w:delText>
        </w:r>
      </w:del>
      <w:del w:id="397" w:author="Deadline Driven" w:date="2011-05-28T16:45:00Z">
        <w:r>
          <w:rPr/>
          <w:drawing>
            <wp:inline distT="0" distB="0" distL="0" distR="0">
              <wp:extent cx="408940" cy="1140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2" t="-40" r="-112" b="-40"/>
                      <a:stretch>
                        <a:fillRect/>
                      </a:stretch>
                    </pic:blipFill>
                    <pic:spPr bwMode="auto">
                      <a:xfrm>
                        <a:off x="0" y="0"/>
                        <a:ext cx="408940" cy="1140460"/>
                      </a:xfrm>
                      <a:prstGeom prst="rect">
                        <a:avLst/>
                      </a:prstGeom>
                    </pic:spPr>
                  </pic:pic>
                </a:graphicData>
              </a:graphic>
            </wp:inline>
          </w:drawing>
        </w:r>
      </w:del>
      <w:del w:id="398" w:author="Deadline Driven" w:date="2011-05-28T16:45:00Z">
        <w:r>
          <w:rPr/>
          <w:delText xml:space="preserve"> (this image needs to be fixed up by the artists to avoid copyright trouble***</w:delText>
        </w:r>
      </w:del>
    </w:p>
    <w:p>
      <w:pPr>
        <w:pStyle w:val="PD"/>
        <w:rPr>
          <w:ins w:id="401" w:author="Jan Lynn" w:date="2011-06-14T11:10:00Z"/>
        </w:rPr>
      </w:pPr>
      <w:ins w:id="400" w:author="Jan Lynn" w:date="2011-06-14T11:10:00Z">
        <w:r>
          <w:rPr/>
          <w:t>Figure 24.14</w:t>
        </w:r>
      </w:ins>
    </w:p>
    <w:p>
      <w:pPr>
        <w:pStyle w:val="FC"/>
        <w:rPr/>
      </w:pPr>
      <w:r>
        <w:rPr/>
        <w:t>The double helix structure of DNA.</w:t>
      </w:r>
    </w:p>
    <w:p>
      <w:pPr>
        <w:pStyle w:val="PD"/>
        <w:rPr/>
      </w:pPr>
      <w:r>
        <w:rPr/>
        <w:t>***</w:t>
      </w:r>
      <w:ins w:id="402" w:author="Deadline Driven" w:date="2011-05-25T12:30:00Z">
        <w:r>
          <w:rPr>
            <w:rFonts w:cs="Courier New"/>
          </w:rPr>
          <w:t>begin sidebar</w:t>
        </w:r>
      </w:ins>
      <w:del w:id="403" w:author="Deadline Driven" w:date="2011-05-25T12:30:00Z">
        <w:r>
          <w:rPr/>
          <w:delText>Insert Chemistrivia Box</w:delText>
        </w:r>
      </w:del>
      <w:r>
        <w:rPr/>
        <w:t>***</w:t>
      </w:r>
    </w:p>
    <w:p>
      <w:pPr>
        <w:pStyle w:val="SH"/>
        <w:rPr/>
      </w:pPr>
      <w:r>
        <w:rPr/>
        <w:t>Chemistrivia</w:t>
      </w:r>
    </w:p>
    <w:p>
      <w:pPr>
        <w:pStyle w:val="SB"/>
        <w:rPr/>
      </w:pPr>
      <w:r>
        <w:rPr/>
        <w:t xml:space="preserve">Two-time Nobel Laureate Linus Pauling was one of the people in the race to find the secondary structure of DNA. His model involved a triple helix, </w:t>
      </w:r>
      <w:del w:id="404" w:author=" Krista Hansing Editorial Services, Inc." w:date="2011-06-09T02:17:00Z">
        <w:r>
          <w:rPr/>
          <w:delText xml:space="preserve">as opposed to </w:delText>
        </w:r>
      </w:del>
      <w:ins w:id="405" w:author=" Krista Hansing Editorial Services, Inc." w:date="2011-06-09T02:17:00Z">
        <w:r>
          <w:rPr/>
          <w:t xml:space="preserve">not </w:t>
        </w:r>
      </w:ins>
      <w:r>
        <w:rPr/>
        <w:t xml:space="preserve">the </w:t>
      </w:r>
      <w:ins w:id="406" w:author=" Krista Hansing Editorial Services, Inc." w:date="2011-06-09T02:18:00Z">
        <w:r>
          <w:rPr/>
          <w:t xml:space="preserve">double-helix </w:t>
        </w:r>
      </w:ins>
      <w:r>
        <w:rPr/>
        <w:t xml:space="preserve">model </w:t>
      </w:r>
      <w:del w:id="407" w:author=" Krista Hansing Editorial Services, Inc." w:date="2011-06-09T02:17:00Z">
        <w:r>
          <w:rPr/>
          <w:delText xml:space="preserve">devised by </w:delText>
        </w:r>
      </w:del>
      <w:ins w:id="408" w:author=" Krista Hansing Editorial Services, Inc." w:date="2011-06-09T02:17:00Z">
        <w:r>
          <w:rPr/>
          <w:t xml:space="preserve">that </w:t>
        </w:r>
      </w:ins>
      <w:r>
        <w:rPr/>
        <w:t xml:space="preserve">James Watson and Francis Crick </w:t>
      </w:r>
      <w:ins w:id="409" w:author=" Krista Hansing Editorial Services, Inc." w:date="2011-06-09T02:17:00Z">
        <w:r>
          <w:rPr/>
          <w:t xml:space="preserve">devised </w:t>
        </w:r>
      </w:ins>
      <w:r>
        <w:rPr/>
        <w:t>in the 1950</w:t>
      </w:r>
      <w:del w:id="410" w:author=" Krista Hansing Editorial Services, Inc." w:date="2011-06-09T02:17:00Z">
        <w:r>
          <w:rPr/>
          <w:delText>'</w:delText>
        </w:r>
      </w:del>
      <w:r>
        <w:rPr/>
        <w:t>s.</w:t>
      </w:r>
    </w:p>
    <w:p>
      <w:pPr>
        <w:pStyle w:val="PD"/>
        <w:rPr/>
      </w:pPr>
      <w:r>
        <w:rPr/>
        <w:t xml:space="preserve">***End </w:t>
      </w:r>
      <w:del w:id="411" w:author="Deadline Driven" w:date="2011-05-25T12:30:00Z">
        <w:r>
          <w:rPr/>
          <w:delText>Chemistrivia Box</w:delText>
        </w:r>
      </w:del>
      <w:ins w:id="412" w:author="Deadline Driven" w:date="2011-05-25T12:30:00Z">
        <w:r>
          <w:rPr/>
          <w:t>sidebar</w:t>
        </w:r>
      </w:ins>
      <w:r>
        <w:rPr/>
        <w:t xml:space="preserve">*** </w:t>
      </w:r>
    </w:p>
    <w:p>
      <w:pPr>
        <w:pStyle w:val="HDLeastYouNeedtoKnow"/>
        <w:rPr/>
      </w:pPr>
      <w:r>
        <w:rPr/>
        <w:t>(d)The Least You Need to Know</w:t>
      </w:r>
    </w:p>
    <w:p>
      <w:pPr>
        <w:pStyle w:val="BLLeastYouNeedtoKnow"/>
        <w:rPr/>
      </w:pPr>
      <w:r>
        <w:rPr/>
        <w:tab/>
        <w:t>[</w:t>
      </w:r>
      <w:del w:id="413" w:author=" Krista Hansing Editorial Services, Inc." w:date="2011-06-09T02:18:00Z">
        <w:r>
          <w:rPr/>
          <w:delText>1</w:delText>
        </w:r>
      </w:del>
      <w:ins w:id="414" w:author=" Krista Hansing Editorial Services, Inc." w:date="2011-06-09T02:18:00Z">
        <w:r>
          <w:rPr/>
          <w:t>l</w:t>
        </w:r>
      </w:ins>
      <w:r>
        <w:rPr/>
        <w:t>b]</w:t>
        <w:tab/>
        <w:t>Biochemistry is the study of chemistry as it occurs in living organisms.</w:t>
      </w:r>
    </w:p>
    <w:p>
      <w:pPr>
        <w:pStyle w:val="BLLeastYouNeedtoKnow"/>
        <w:rPr/>
      </w:pPr>
      <w:r>
        <w:rPr/>
        <w:tab/>
        <w:t>[</w:t>
      </w:r>
      <w:del w:id="415" w:author=" Krista Hansing Editorial Services, Inc." w:date="2011-06-09T02:18:00Z">
        <w:r>
          <w:rPr/>
          <w:delText>1</w:delText>
        </w:r>
      </w:del>
      <w:ins w:id="416" w:author=" Krista Hansing Editorial Services, Inc." w:date="2011-06-09T02:18:00Z">
        <w:r>
          <w:rPr/>
          <w:t>l</w:t>
        </w:r>
      </w:ins>
      <w:r>
        <w:rPr/>
        <w:t>b]</w:t>
        <w:tab/>
        <w:t>Amino acids are the basic building blocks of proteins.</w:t>
      </w:r>
    </w:p>
    <w:p>
      <w:pPr>
        <w:pStyle w:val="BLLeastYouNeedtoKnow"/>
        <w:rPr/>
      </w:pPr>
      <w:r>
        <w:rPr/>
        <w:tab/>
        <w:t>[</w:t>
      </w:r>
      <w:del w:id="417" w:author=" Krista Hansing Editorial Services, Inc." w:date="2011-06-09T02:18:00Z">
        <w:r>
          <w:rPr/>
          <w:delText>1</w:delText>
        </w:r>
      </w:del>
      <w:ins w:id="418" w:author=" Krista Hansing Editorial Services, Inc." w:date="2011-06-09T02:18:00Z">
        <w:r>
          <w:rPr/>
          <w:t>l</w:t>
        </w:r>
      </w:ins>
      <w:r>
        <w:rPr/>
        <w:t>b]</w:t>
        <w:tab/>
        <w:t>Proteins have a primary structure that corresponds to the order of amino acids, a secondary structure that corresponds to whether it fol</w:t>
      </w:r>
      <w:ins w:id="419" w:author=" Krista Hansing Editorial Services, Inc." w:date="2011-06-09T02:18:00Z">
        <w:r>
          <w:rPr/>
          <w:t>d</w:t>
        </w:r>
      </w:ins>
      <w:del w:id="420" w:author=" Krista Hansing Editorial Services, Inc." w:date="2011-06-09T02:18:00Z">
        <w:r>
          <w:rPr/>
          <w:delText>k</w:delText>
        </w:r>
      </w:del>
      <w:r>
        <w:rPr/>
        <w:t>s into a helix or a sheet, a tertiary structure that corresponds to how this helix and/or sheet twists, and a quaternary structure that corresponds to how it interacts with other proteins.</w:t>
      </w:r>
    </w:p>
    <w:p>
      <w:pPr>
        <w:pStyle w:val="BLLeastYouNeedtoKnow"/>
        <w:rPr/>
      </w:pPr>
      <w:r>
        <w:rPr/>
        <w:tab/>
        <w:t>[</w:t>
      </w:r>
      <w:del w:id="421" w:author=" Krista Hansing Editorial Services, Inc." w:date="2011-06-09T02:18:00Z">
        <w:r>
          <w:rPr/>
          <w:delText>1</w:delText>
        </w:r>
      </w:del>
      <w:ins w:id="422" w:author=" Krista Hansing Editorial Services, Inc." w:date="2011-06-09T02:18:00Z">
        <w:r>
          <w:rPr/>
          <w:t>l</w:t>
        </w:r>
      </w:ins>
      <w:r>
        <w:rPr/>
        <w:t>b]</w:t>
        <w:tab/>
        <w:t>Enzymes are biological catalysts and work by the lock-and-key mechanism.</w:t>
      </w:r>
    </w:p>
    <w:p>
      <w:pPr>
        <w:pStyle w:val="BLLeastYouNeedtoKnow"/>
        <w:rPr/>
      </w:pPr>
      <w:r>
        <w:rPr/>
        <w:tab/>
        <w:t>[1b]</w:t>
        <w:tab/>
        <w:t>Polysaccharides, fats, and oils are different molecules that are often found in biological systems.</w:t>
      </w:r>
    </w:p>
    <w:p>
      <w:pPr>
        <w:pStyle w:val="BLLeastYouNeedtoKnow"/>
        <w:spacing w:before="0" w:after="240"/>
        <w:rPr/>
      </w:pPr>
      <w:r>
        <w:rPr/>
        <w:tab/>
        <w:t>[</w:t>
      </w:r>
      <w:del w:id="423" w:author=" Krista Hansing Editorial Services, Inc." w:date="2011-06-09T02:18:00Z">
        <w:r>
          <w:rPr/>
          <w:delText>1</w:delText>
        </w:r>
      </w:del>
      <w:ins w:id="424" w:author=" Krista Hansing Editorial Services, Inc." w:date="2011-06-09T02:18:00Z">
        <w:r>
          <w:rPr/>
          <w:t>l</w:t>
        </w:r>
      </w:ins>
      <w:r>
        <w:rPr/>
        <w:t>b]</w:t>
        <w:tab/>
        <w:t>Nucleic acids are responsible for encoding genetic information and protein synthesis in a cell.</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427" w:author="Jan Lynn" w:date="2011-06-02T11:27:00Z"/>
      </w:rPr>
    </w:pPr>
    <w:ins w:id="425" w:author="Jan Lynn" w:date="2011-06-02T11:27:00Z">
      <w:r>
        <w:rPr/>
        <w:t>CIG to Chemistry 3e</w:t>
        <w:tab/>
        <w:t>24</w:t>
        <w:tab/>
      </w:r>
    </w:ins>
    <w:ins w:id="426" w:author="Jan Lynn" w:date="2011-06-02T11:27:00Z">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34">
    <w:name w:val=" Char Char34"/>
    <w:basedOn w:val="DefaultParagraphFont"/>
    <w:qFormat/>
    <w:rPr>
      <w:rFonts w:ascii="Arial" w:hAnsi="Arial" w:cs="Arial"/>
      <w:b/>
      <w:bCs/>
      <w:kern w:val="2"/>
      <w:sz w:val="32"/>
      <w:szCs w:val="32"/>
      <w:lang w:val="en-US" w:bidi="ar-SA"/>
    </w:rPr>
  </w:style>
  <w:style w:type="character" w:styleId="CharChar33">
    <w:name w:val=" Char Char33"/>
    <w:basedOn w:val="DefaultParagraphFont"/>
    <w:qFormat/>
    <w:rPr>
      <w:rFonts w:ascii="Arial" w:hAnsi="Arial" w:cs="Arial"/>
      <w:b/>
      <w:bCs/>
      <w:i/>
      <w:iCs/>
      <w:sz w:val="28"/>
      <w:szCs w:val="28"/>
      <w:lang w:val="en-US" w:bidi="ar-SA"/>
    </w:rPr>
  </w:style>
  <w:style w:type="character" w:styleId="CharChar32">
    <w:name w:val=" Char Char32"/>
    <w:basedOn w:val="DefaultParagraphFont"/>
    <w:qFormat/>
    <w:rPr>
      <w:rFonts w:ascii="Arial" w:hAnsi="Arial" w:cs="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 w:hAnsi="Arial" w:cs="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ColorfulGridAccent1Char">
    <w:name w:val="Colorful Grid - Accent 1 Char"/>
    <w:basedOn w:val="DefaultParagraphFont"/>
    <w:qFormat/>
    <w:rPr>
      <w:rFonts w:ascii="Courier;Courier New" w:hAnsi="Courier;Courier New" w:cs="Courier;Courier New"/>
      <w:sz w:val="24"/>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 w:hAnsi="Tahoma" w:cs="Tahom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 w:hAnsi="Arial" w:cs="Arial"/>
      <w:sz w:val="24"/>
      <w:szCs w:val="24"/>
      <w:lang w:val="en-US" w:bidi="ar-SA"/>
    </w:rPr>
  </w:style>
  <w:style w:type="character" w:styleId="CharChar3">
    <w:name w:val=" Char Char3"/>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ColorfulGridAccent1">
    <w:name w:val="Colorful Grid - Accent 1"/>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Quote1">
    <w:name w:val="Quote"/>
    <w:basedOn w:val="UL"/>
    <w:qFormat/>
    <w:pPr>
      <w:tabs>
        <w:tab w:val="left" w:pos="2880" w:leader="none"/>
        <w:tab w:val="left" w:pos="5112"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7:41:00Z</dcterms:created>
  <dc:creator>Ian Guch</dc:creator>
  <dc:description/>
  <cp:keywords/>
  <dc:language>en-US</dc:language>
  <cp:lastModifiedBy>Ian Guch</cp:lastModifiedBy>
  <cp:lastPrinted>2011-02-25T19:45:00Z</cp:lastPrinted>
  <dcterms:modified xsi:type="dcterms:W3CDTF">2011-06-16T17:41:00Z</dcterms:modified>
  <cp:revision>2</cp:revision>
  <dc:subject/>
  <dc:title>(a)  Chapter 24</dc:title>
</cp:coreProperties>
</file>